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gif" ContentType="image/gif"/>
  <Override PartName="/word/media/image4.gif" ContentType="image/gif"/>
  <Override PartName="/word/media/image5.gif" ContentType="image/gif"/>
  <Override PartName="/word/media/image6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14605" distL="163195" distR="114935" simplePos="0" locked="0" layoutInCell="0" allowOverlap="1" relativeHeight="2">
                <wp:simplePos x="0" y="0"/>
                <wp:positionH relativeFrom="column">
                  <wp:posOffset>-168910</wp:posOffset>
                </wp:positionH>
                <wp:positionV relativeFrom="paragraph">
                  <wp:posOffset>-81280</wp:posOffset>
                </wp:positionV>
                <wp:extent cx="8588375" cy="5738495"/>
                <wp:effectExtent l="38735" t="38735" r="37465" b="374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88520" cy="5738400"/>
                          <a:chOff x="0" y="0"/>
                          <a:chExt cx="8588520" cy="573840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421560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0" cy="18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33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116640"/>
                                <a:ext cx="39384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5832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5832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8200" y="116640"/>
                              <a:ext cx="347400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yz R Gross Shadow NF" w:hAnsi="Boyz R Gross Shadow NF" w:eastAsia="Calibri" w:cs="Boyz R Gross Shadow NF"/>
                                    <w:color w:val="auto"/>
                                    <w:lang w:val="en-US" w:bidi="ar-SA"/>
                                  </w:rPr>
                                  <w:t>A Tour of the North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One-Way Passenger Tick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Departure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eRidder, L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Arrival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West Quoddy Head, M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160" y="1304280"/>
                              <a:ext cx="56196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Row: 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Seat: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Picture 3" descr="http://img1.loadtr.com/b-425102-animated_train.gif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31800" y="509760"/>
                              <a:ext cx="106236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Picture 3" descr="http://img1.loadtr.com/b-425102-animated_train.gif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538000" y="512280"/>
                              <a:ext cx="103644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959120"/>
                            <a:ext cx="421560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0" cy="18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33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116640"/>
                                <a:ext cx="39384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8200" y="116640"/>
                              <a:ext cx="347400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yz R Gross Shadow NF" w:hAnsi="Boyz R Gross Shadow NF" w:eastAsia="Calibri" w:cs="Boyz R Gross Shadow NF"/>
                                    <w:color w:val="auto"/>
                                    <w:lang w:val="en-US" w:bidi="ar-SA"/>
                                  </w:rPr>
                                  <w:t>A Tour of the North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One-Way Passenger Tick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Departure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eRidder, L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Arrival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West Quoddy Head, M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160" y="1304280"/>
                              <a:ext cx="56196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Row: 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Seat: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Picture 3" descr="http://img1.loadtr.com/b-425102-animated_train.gif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31800" y="509760"/>
                              <a:ext cx="106236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Picture 3" descr="http://img1.loadtr.com/b-425102-animated_train.gif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538000" y="512280"/>
                              <a:ext cx="103644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71840" y="1959120"/>
                            <a:ext cx="421560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0" cy="18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33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040" y="116640"/>
                                <a:ext cx="39384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008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008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8200" y="116640"/>
                              <a:ext cx="347400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yz R Gross Shadow NF" w:hAnsi="Boyz R Gross Shadow NF" w:eastAsia="Calibri" w:cs="Boyz R Gross Shadow NF"/>
                                    <w:color w:val="auto"/>
                                    <w:lang w:val="en-US" w:bidi="ar-SA"/>
                                  </w:rPr>
                                  <w:t>A Tour of the North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One-Way Passenger Tick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Departure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eRidder, L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Arrival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West Quoddy Head, M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520" y="1304280"/>
                              <a:ext cx="56196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Row: 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Seat: 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Picture 3" descr="http://img1.loadtr.com/b-425102-animated_train.gif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31800" y="509760"/>
                              <a:ext cx="106236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Picture 3" descr="http://img1.loadtr.com/b-425102-animated_train.gif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538360" y="512280"/>
                              <a:ext cx="103644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65720" y="0"/>
                            <a:ext cx="421560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0" cy="18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33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680" y="117000"/>
                                <a:ext cx="39384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5832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5832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8200" y="117000"/>
                              <a:ext cx="347400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yz R Gross Shadow NF" w:hAnsi="Boyz R Gross Shadow NF" w:eastAsia="Calibri" w:cs="Boyz R Gross Shadow NF"/>
                                    <w:color w:val="auto"/>
                                    <w:lang w:val="en-US" w:bidi="ar-SA"/>
                                  </w:rPr>
                                  <w:t>A Tour of the North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One-Way Passenger Tick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Departure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eRidder, L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Arrival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West Quoddy Head, M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160" y="1304280"/>
                              <a:ext cx="56196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Row: 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Seat: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Picture 3" descr="http://img1.loadtr.com/b-425102-animated_train.gif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31800" y="509760"/>
                              <a:ext cx="106236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Picture 3" descr="http://img1.loadtr.com/b-425102-animated_train.gif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538000" y="512280"/>
                              <a:ext cx="103644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900240"/>
                            <a:ext cx="421560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0" cy="18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33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116640"/>
                                <a:ext cx="39384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8200" y="116640"/>
                              <a:ext cx="347400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yz R Gross Shadow NF" w:hAnsi="Boyz R Gross Shadow NF" w:eastAsia="Calibri" w:cs="Boyz R Gross Shadow NF"/>
                                    <w:color w:val="auto"/>
                                    <w:lang w:val="en-US" w:bidi="ar-SA"/>
                                  </w:rPr>
                                  <w:t>A Tour of the North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One-Way Passenger Tick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Departure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eRidder, L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Arrival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West Quoddy Head, M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160" y="1304280"/>
                              <a:ext cx="56196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Row: 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Seat: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Picture 3" descr="http://img1.loadtr.com/b-425102-animated_train.gif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631800" y="509760"/>
                              <a:ext cx="106236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Picture 3" descr="http://img1.loadtr.com/b-425102-animated_train.gif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2538000" y="512280"/>
                              <a:ext cx="103644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72560" y="3900240"/>
                            <a:ext cx="421560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0" cy="18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33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040" y="116640"/>
                                <a:ext cx="39384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008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008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8200" y="116640"/>
                              <a:ext cx="347400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yz R Gross Shadow NF" w:hAnsi="Boyz R Gross Shadow NF" w:eastAsia="Calibri" w:cs="Boyz R Gross Shadow NF"/>
                                    <w:color w:val="auto"/>
                                    <w:lang w:val="en-US" w:bidi="ar-SA"/>
                                  </w:rPr>
                                  <w:t>A Tour of the North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One-Way Passenger Tick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Departure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eRidder, L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Arrival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West Quoddy Head, M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520" y="1304280"/>
                              <a:ext cx="56196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Row: 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Seat: 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Picture 3" descr="http://img1.loadtr.com/b-425102-animated_train.gif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631800" y="509760"/>
                              <a:ext cx="106236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Picture 3" descr="http://img1.loadtr.com/b-425102-animated_train.gif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2538000" y="512280"/>
                              <a:ext cx="103644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3pt;margin-top:-6.4pt;width:676.25pt;height:451.85pt" coordorigin="-266,-128" coordsize="13525,9037">
                <v:group id="shape_0" style="position:absolute;left:-266;top:-127;width:6639;height:2895">
                  <v:group id="shape_0" style="position:absolute;left:-266;top:-127;width:6639;height:2895">
                    <v:rect id="shape_0" fillcolor="#cc3300" stroked="t" o:allowincell="f" style="position:absolute;left:-266;top:-127;width:6638;height:2894;mso-wrap-style:none;v-text-anchor:middle">
                      <v:fill o:detectmouseclick="t" type="solid" color2="#33ccff"/>
                      <v:stroke color="black" weight="76320" joinstyle="miter" endcap="flat"/>
                      <w10:wrap type="none"/>
                    </v:rect>
                    <v:rect id="shape_0" fillcolor="#f2f2f2" stroked="t" o:allowincell="f" style="position:absolute;left:-59;top:57;width:6201;height:2522;mso-wrap-style:none;v-text-anchor:middle">
                      <v:fill o:detectmouseclick="t" type="solid" color2="#0d0d0d"/>
                      <v:stroke color="#a5a5a5" weight="9360" joinstyle="miter" endcap="flat"/>
                      <w10:wrap type="none"/>
                    </v:rect>
                    <v:oval id="shape_0" fillcolor="#cc3300" stroked="t" o:allowincell="f" style="position:absolute;left:5844;top:-35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5844;top:2274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-162;top:2274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-162;top:-35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f2f2f2" stroked="f" o:allowincell="f" style="position:absolute;left:298;top:57;width:5470;height: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yz R Gross Shadow NF" w:hAnsi="Boyz R Gross Shadow NF" w:eastAsia="Calibri" w:cs="Boyz R Gross Shadow NF"/>
                              <w:color w:val="auto"/>
                              <w:lang w:val="en-US" w:bidi="ar-SA"/>
                            </w:rPr>
                            <w:t>A Tour of the Northea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One-Way Passenger Tick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Departure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DeRidder, L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Arrival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West Quoddy Head, Main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t" o:allowincell="f" style="position:absolute;left:4840;top:1927;width:884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Row: A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Seat: 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f2f2f2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3" stroked="f" o:allowincell="f" style="position:absolute;left:729;top:676;width:1672;height:872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3731;top:680;width:1631;height:861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group id="shape_0" style="position:absolute;left:-266;top:2957;width:6639;height:2895">
                  <v:group id="shape_0" style="position:absolute;left:-266;top:2957;width:6639;height:2895">
                    <v:rect id="shape_0" fillcolor="#cc3300" stroked="t" o:allowincell="f" style="position:absolute;left:-266;top:2957;width:6638;height:2894;mso-wrap-style:none;v-text-anchor:middle">
                      <v:fill o:detectmouseclick="t" type="solid" color2="#33ccff"/>
                      <v:stroke color="black" weight="76320" joinstyle="miter" endcap="flat"/>
                      <w10:wrap type="none"/>
                    </v:rect>
                    <v:rect id="shape_0" fillcolor="#f2f2f2" stroked="t" o:allowincell="f" style="position:absolute;left:-59;top:3141;width:6201;height:2522;mso-wrap-style:none;v-text-anchor:middle">
                      <v:fill o:detectmouseclick="t" type="solid" color2="#0d0d0d"/>
                      <v:stroke color="#a5a5a5" weight="9360" joinstyle="miter" endcap="flat"/>
                      <w10:wrap type="none"/>
                    </v:rect>
                    <v:oval id="shape_0" fillcolor="#cc3300" stroked="t" o:allowincell="f" style="position:absolute;left:5844;top:3048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5844;top:5358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-162;top:5358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-162;top:3048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</v:group>
                  <v:shape id="shape_0" fillcolor="#f2f2f2" stroked="f" o:allowincell="f" style="position:absolute;left:298;top:3141;width:5470;height: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yz R Gross Shadow NF" w:hAnsi="Boyz R Gross Shadow NF" w:eastAsia="Calibri" w:cs="Boyz R Gross Shadow NF"/>
                              <w:color w:val="auto"/>
                              <w:lang w:val="en-US" w:bidi="ar-SA"/>
                            </w:rPr>
                            <w:t>A Tour of the Northea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One-Way Passenger Tick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Departure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DeRidder, L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Arrival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West Quoddy Head, Main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t" o:allowincell="f" style="position:absolute;left:4840;top:5011;width:884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Row: A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Seat: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f2f2f2" weight="9360" joinstyle="miter" endcap="flat"/>
                    <w10:wrap type="none"/>
                  </v:shape>
                  <v:shape id="shape_0" ID="Picture 3" stroked="f" o:allowincell="f" style="position:absolute;left:729;top:3760;width:1672;height:872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3731;top:3764;width:1631;height:861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group id="shape_0" style="position:absolute;left:6619;top:2957;width:6639;height:2895">
                  <v:group id="shape_0" style="position:absolute;left:6619;top:2957;width:6639;height:2895">
                    <v:rect id="shape_0" fillcolor="#cc3300" stroked="t" o:allowincell="f" style="position:absolute;left:6619;top:2957;width:6638;height:2894;mso-wrap-style:none;v-text-anchor:middle">
                      <v:fill o:detectmouseclick="t" type="solid" color2="#33ccff"/>
                      <v:stroke color="black" weight="76320" joinstyle="miter" endcap="flat"/>
                      <w10:wrap type="none"/>
                    </v:rect>
                    <v:rect id="shape_0" fillcolor="#f2f2f2" stroked="t" o:allowincell="f" style="position:absolute;left:6825;top:3141;width:6201;height:2522;mso-wrap-style:none;v-text-anchor:middle">
                      <v:fill o:detectmouseclick="t" type="solid" color2="#0d0d0d"/>
                      <v:stroke color="#a5a5a5" weight="9360" joinstyle="miter" endcap="flat"/>
                      <w10:wrap type="none"/>
                    </v:rect>
                    <v:oval id="shape_0" fillcolor="#cc3300" stroked="t" o:allowincell="f" style="position:absolute;left:12729;top:3048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12729;top:5358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6722;top:5358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6722;top:3048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</v:group>
                  <v:shape id="shape_0" fillcolor="#f2f2f2" stroked="f" o:allowincell="f" style="position:absolute;left:7183;top:3141;width:5470;height: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yz R Gross Shadow NF" w:hAnsi="Boyz R Gross Shadow NF" w:eastAsia="Calibri" w:cs="Boyz R Gross Shadow NF"/>
                              <w:color w:val="auto"/>
                              <w:lang w:val="en-US" w:bidi="ar-SA"/>
                            </w:rPr>
                            <w:t>A Tour of the Northea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One-Way Passenger Tick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Departure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DeRidder, L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Arrival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West Quoddy Head, Main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t" o:allowincell="f" style="position:absolute;left:11725;top:5011;width:884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Row: A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Seat: 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f2f2f2" weight="9360" joinstyle="miter" endcap="flat"/>
                    <w10:wrap type="none"/>
                  </v:shape>
                  <v:shape id="shape_0" ID="Picture 3" stroked="f" o:allowincell="f" style="position:absolute;left:7614;top:3760;width:1672;height:872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10616;top:3764;width:1631;height:861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group id="shape_0" style="position:absolute;left:6609;top:-128;width:6639;height:2895">
                  <v:group id="shape_0" style="position:absolute;left:6609;top:-128;width:6639;height:2895">
                    <v:rect id="shape_0" fillcolor="#cc3300" stroked="t" o:allowincell="f" style="position:absolute;left:6609;top:-128;width:6638;height:2894;mso-wrap-style:none;v-text-anchor:middle">
                      <v:fill o:detectmouseclick="t" type="solid" color2="#33ccff"/>
                      <v:stroke color="black" weight="76320" joinstyle="miter" endcap="flat"/>
                      <w10:wrap type="none"/>
                    </v:rect>
                    <v:rect id="shape_0" fillcolor="#f2f2f2" stroked="t" o:allowincell="f" style="position:absolute;left:6815;top:56;width:6201;height:2522;mso-wrap-style:none;v-text-anchor:middle">
                      <v:fill o:detectmouseclick="t" type="solid" color2="#0d0d0d"/>
                      <v:stroke color="#a5a5a5" weight="9360" joinstyle="miter" endcap="flat"/>
                      <w10:wrap type="none"/>
                    </v:rect>
                    <v:oval id="shape_0" fillcolor="#cc3300" stroked="t" o:allowincell="f" style="position:absolute;left:12719;top:-36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12719;top:2273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6712;top:2273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6712;top:-36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</v:group>
                  <v:shape id="shape_0" fillcolor="#f2f2f2" stroked="f" o:allowincell="f" style="position:absolute;left:7173;top:56;width:5470;height: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yz R Gross Shadow NF" w:hAnsi="Boyz R Gross Shadow NF" w:eastAsia="Calibri" w:cs="Boyz R Gross Shadow NF"/>
                              <w:color w:val="auto"/>
                              <w:lang w:val="en-US" w:bidi="ar-SA"/>
                            </w:rPr>
                            <w:t>A Tour of the Northea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One-Way Passenger Tick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Departure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DeRidder, L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Arrival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West Quoddy Head, Main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t" o:allowincell="f" style="position:absolute;left:11715;top:1926;width:884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Row: A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Seat: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f2f2f2" weight="9360" joinstyle="miter" endcap="flat"/>
                    <w10:wrap type="none"/>
                  </v:shape>
                  <v:shape id="shape_0" ID="Picture 3" stroked="f" o:allowincell="f" style="position:absolute;left:7604;top:675;width:1672;height:872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10606;top:679;width:1631;height:86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-266;top:6014;width:6639;height:2895">
                  <v:group id="shape_0" style="position:absolute;left:-266;top:6014;width:6639;height:2895">
                    <v:rect id="shape_0" fillcolor="#cc3300" stroked="t" o:allowincell="f" style="position:absolute;left:-266;top:6014;width:6638;height:2894;mso-wrap-style:none;v-text-anchor:middle">
                      <v:fill o:detectmouseclick="t" type="solid" color2="#33ccff"/>
                      <v:stroke color="black" weight="76320" joinstyle="miter" endcap="flat"/>
                      <w10:wrap type="none"/>
                    </v:rect>
                    <v:rect id="shape_0" fillcolor="#f2f2f2" stroked="t" o:allowincell="f" style="position:absolute;left:-59;top:6198;width:6201;height:2522;mso-wrap-style:none;v-text-anchor:middle">
                      <v:fill o:detectmouseclick="t" type="solid" color2="#0d0d0d"/>
                      <v:stroke color="#a5a5a5" weight="9360" joinstyle="miter" endcap="flat"/>
                      <w10:wrap type="none"/>
                    </v:rect>
                    <v:oval id="shape_0" fillcolor="#cc3300" stroked="t" o:allowincell="f" style="position:absolute;left:5844;top:6105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5844;top:8415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-162;top:8415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-162;top:6105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</v:group>
                  <v:shape id="shape_0" fillcolor="#f2f2f2" stroked="f" o:allowincell="f" style="position:absolute;left:298;top:6198;width:5470;height: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yz R Gross Shadow NF" w:hAnsi="Boyz R Gross Shadow NF" w:eastAsia="Calibri" w:cs="Boyz R Gross Shadow NF"/>
                              <w:color w:val="auto"/>
                              <w:lang w:val="en-US" w:bidi="ar-SA"/>
                            </w:rPr>
                            <w:t>A Tour of the Northea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One-Way Passenger Tick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Departure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DeRidder, L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Arrival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West Quoddy Head, Main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t" o:allowincell="f" style="position:absolute;left:4840;top:8068;width:884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Row: A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Seat: 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f2f2f2" weight="9360" joinstyle="miter" endcap="flat"/>
                    <w10:wrap type="none"/>
                  </v:shape>
                  <v:shape id="shape_0" ID="Picture 3" stroked="f" o:allowincell="f" style="position:absolute;left:729;top:6817;width:1672;height:872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3731;top:6821;width:1631;height:861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6620;top:6014;width:6639;height:2895">
                  <v:group id="shape_0" style="position:absolute;left:6620;top:6014;width:6639;height:2895">
                    <v:rect id="shape_0" fillcolor="#cc3300" stroked="t" o:allowincell="f" style="position:absolute;left:6620;top:6014;width:6638;height:2894;mso-wrap-style:none;v-text-anchor:middle">
                      <v:fill o:detectmouseclick="t" type="solid" color2="#33ccff"/>
                      <v:stroke color="black" weight="76320" joinstyle="miter" endcap="flat"/>
                      <w10:wrap type="none"/>
                    </v:rect>
                    <v:rect id="shape_0" fillcolor="#f2f2f2" stroked="t" o:allowincell="f" style="position:absolute;left:6826;top:6198;width:6201;height:2522;mso-wrap-style:none;v-text-anchor:middle">
                      <v:fill o:detectmouseclick="t" type="solid" color2="#0d0d0d"/>
                      <v:stroke color="#a5a5a5" weight="9360" joinstyle="miter" endcap="flat"/>
                      <w10:wrap type="none"/>
                    </v:rect>
                    <v:oval id="shape_0" fillcolor="#cc3300" stroked="t" o:allowincell="f" style="position:absolute;left:12730;top:6105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12730;top:8415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6723;top:8415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6723;top:6105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</v:group>
                  <v:shape id="shape_0" fillcolor="#f2f2f2" stroked="f" o:allowincell="f" style="position:absolute;left:7184;top:6198;width:5470;height: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yz R Gross Shadow NF" w:hAnsi="Boyz R Gross Shadow NF" w:eastAsia="Calibri" w:cs="Boyz R Gross Shadow NF"/>
                              <w:color w:val="auto"/>
                              <w:lang w:val="en-US" w:bidi="ar-SA"/>
                            </w:rPr>
                            <w:t>A Tour of the Northea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One-Way Passenger Tick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Departure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DeRidder, L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Arrival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West Quoddy Head, Main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t" o:allowincell="f" style="position:absolute;left:11726;top:8068;width:884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Row: A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Seat: 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f2f2f2" weight="9360" joinstyle="miter" endcap="flat"/>
                    <w10:wrap type="none"/>
                  </v:shape>
                  <v:shape id="shape_0" ID="Picture 3" stroked="f" o:allowincell="f" style="position:absolute;left:7615;top:6817;width:1672;height:872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10617;top:6821;width:1631;height:861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14605" distL="163195" distR="114935" simplePos="0" locked="0" layoutInCell="0" allowOverlap="1" relativeHeight="3">
                <wp:simplePos x="0" y="0"/>
                <wp:positionH relativeFrom="column">
                  <wp:posOffset>-165735</wp:posOffset>
                </wp:positionH>
                <wp:positionV relativeFrom="paragraph">
                  <wp:posOffset>-633730</wp:posOffset>
                </wp:positionV>
                <wp:extent cx="8588375" cy="5738495"/>
                <wp:effectExtent l="38735" t="38735" r="37465" b="374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88520" cy="5738400"/>
                          <a:chOff x="0" y="0"/>
                          <a:chExt cx="8588520" cy="573840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421560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0" cy="18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33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117360"/>
                                <a:ext cx="39384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5832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5832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8200" y="117360"/>
                              <a:ext cx="347400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yz R Gross Shadow NF" w:hAnsi="Boyz R Gross Shadow NF" w:eastAsia="Calibri" w:cs="Boyz R Gross Shadow NF"/>
                                    <w:color w:val="auto"/>
                                    <w:lang w:val="en-US" w:bidi="ar-SA"/>
                                  </w:rPr>
                                  <w:t>A Tour of the North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One-Way Passenger Tick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Departure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eRidder, L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Arrival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West Quoddy Head, M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160" y="1304280"/>
                              <a:ext cx="56196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Row: B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Seat: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Picture 3" descr="http://img1.loadtr.com/b-425102-animated_train.gif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31800" y="510480"/>
                              <a:ext cx="106236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Picture 3" descr="http://img1.loadtr.com/b-425102-animated_train.gif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2538000" y="513000"/>
                              <a:ext cx="103644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959120"/>
                            <a:ext cx="421560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0" cy="18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33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116640"/>
                                <a:ext cx="39384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8200" y="116640"/>
                              <a:ext cx="347400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yz R Gross Shadow NF" w:hAnsi="Boyz R Gross Shadow NF" w:eastAsia="Calibri" w:cs="Boyz R Gross Shadow NF"/>
                                    <w:color w:val="auto"/>
                                    <w:lang w:val="en-US" w:bidi="ar-SA"/>
                                  </w:rPr>
                                  <w:t>A Tour of the North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One-Way Passenger Tick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Departure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eRidder, L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Arrival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West Quoddy Head, M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160" y="1304280"/>
                              <a:ext cx="56196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Row: 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Seat: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Picture 3" descr="http://img1.loadtr.com/b-425102-animated_train.gif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631800" y="509760"/>
                              <a:ext cx="106236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Picture 3" descr="http://img1.loadtr.com/b-425102-animated_train.gif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2538000" y="512280"/>
                              <a:ext cx="103644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71840" y="1959120"/>
                            <a:ext cx="421560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0" cy="18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33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040" y="116640"/>
                                <a:ext cx="39384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008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008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8200" y="116640"/>
                              <a:ext cx="347400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yz R Gross Shadow NF" w:hAnsi="Boyz R Gross Shadow NF" w:eastAsia="Calibri" w:cs="Boyz R Gross Shadow NF"/>
                                    <w:color w:val="auto"/>
                                    <w:lang w:val="en-US" w:bidi="ar-SA"/>
                                  </w:rPr>
                                  <w:t>A Tour of the North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One-Way Passenger Tick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Departure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eRidder, L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Arrival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West Quoddy Head, M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520" y="1304280"/>
                              <a:ext cx="56196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Row: B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Seat: 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Picture 3" descr="http://img1.loadtr.com/b-425102-animated_train.gif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631800" y="509760"/>
                              <a:ext cx="106236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Picture 3" descr="http://img1.loadtr.com/b-425102-animated_train.gif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2538360" y="512280"/>
                              <a:ext cx="103644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65720" y="0"/>
                            <a:ext cx="421560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0" cy="18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33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680" y="117360"/>
                                <a:ext cx="39384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5832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5832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8200" y="117360"/>
                              <a:ext cx="347400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yz R Gross Shadow NF" w:hAnsi="Boyz R Gross Shadow NF" w:eastAsia="Calibri" w:cs="Boyz R Gross Shadow NF"/>
                                    <w:color w:val="auto"/>
                                    <w:lang w:val="en-US" w:bidi="ar-SA"/>
                                  </w:rPr>
                                  <w:t>A Tour of the North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One-Way Passenger Tick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Departure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eRidder, L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Arrival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West Quoddy Head, M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160" y="1304280"/>
                              <a:ext cx="56196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Row: B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Seat: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8" name="Picture 3" descr="http://img1.loadtr.com/b-425102-animated_train.gif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631800" y="510480"/>
                              <a:ext cx="106236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Picture 3" descr="http://img1.loadtr.com/b-425102-animated_train.gif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2538000" y="513000"/>
                              <a:ext cx="103644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900240"/>
                            <a:ext cx="421560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0" cy="18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33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116640"/>
                                <a:ext cx="39384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8200" y="116640"/>
                              <a:ext cx="347400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yz R Gross Shadow NF" w:hAnsi="Boyz R Gross Shadow NF" w:eastAsia="Calibri" w:cs="Boyz R Gross Shadow NF"/>
                                    <w:color w:val="auto"/>
                                    <w:lang w:val="en-US" w:bidi="ar-SA"/>
                                  </w:rPr>
                                  <w:t>A Tour of the North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One-Way Passenger Tick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Departure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eRidder, L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Arrival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West Quoddy Head, M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160" y="1304280"/>
                              <a:ext cx="56196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Row: B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Seat: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Picture 3" descr="http://img1.loadtr.com/b-425102-animated_train.gif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631800" y="509760"/>
                              <a:ext cx="106236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Picture 3" descr="http://img1.loadtr.com/b-425102-animated_train.gif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2538000" y="512280"/>
                              <a:ext cx="103644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72560" y="3900240"/>
                            <a:ext cx="421560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0" cy="18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33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040" y="116640"/>
                                <a:ext cx="39384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008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008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8200" y="116640"/>
                              <a:ext cx="347400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yz R Gross Shadow NF" w:hAnsi="Boyz R Gross Shadow NF" w:eastAsia="Calibri" w:cs="Boyz R Gross Shadow NF"/>
                                    <w:color w:val="auto"/>
                                    <w:lang w:val="en-US" w:bidi="ar-SA"/>
                                  </w:rPr>
                                  <w:t>A Tour of the North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One-Way Passenger Tick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Departure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eRidder, L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Arrival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West Quoddy Head, M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520" y="1304280"/>
                              <a:ext cx="56196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Row: B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Seat: 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Picture 3" descr="http://img1.loadtr.com/b-425102-animated_train.gif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631800" y="509760"/>
                              <a:ext cx="106236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Picture 3" descr="http://img1.loadtr.com/b-425102-animated_train.gif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2538000" y="512280"/>
                              <a:ext cx="103644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05pt;margin-top:-49.9pt;width:676.25pt;height:451.9pt" coordorigin="-261,-998" coordsize="13525,9038">
                <v:group id="shape_0" style="position:absolute;left:-261;top:-997;width:6639;height:2895">
                  <v:group id="shape_0" style="position:absolute;left:-261;top:-997;width:6639;height:2895">
                    <v:rect id="shape_0" fillcolor="#cc3300" stroked="t" o:allowincell="f" style="position:absolute;left:-261;top:-997;width:6638;height:2894;mso-wrap-style:none;v-text-anchor:middle">
                      <v:fill o:detectmouseclick="t" type="solid" color2="#33ccff"/>
                      <v:stroke color="black" weight="76320" joinstyle="miter" endcap="flat"/>
                      <w10:wrap type="none"/>
                    </v:rect>
                    <v:rect id="shape_0" fillcolor="#f2f2f2" stroked="t" o:allowincell="f" style="position:absolute;left:-54;top:-812;width:6201;height:2522;mso-wrap-style:none;v-text-anchor:middle">
                      <v:fill o:detectmouseclick="t" type="solid" color2="#0d0d0d"/>
                      <v:stroke color="#a5a5a5" weight="9360" joinstyle="miter" endcap="flat"/>
                      <w10:wrap type="none"/>
                    </v:rect>
                    <v:oval id="shape_0" fillcolor="#cc3300" stroked="t" o:allowincell="f" style="position:absolute;left:5849;top:-905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5849;top:1404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-157;top:1404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-157;top:-905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</v:group>
                  <v:shape id="shape_0" fillcolor="#f2f2f2" stroked="f" o:allowincell="f" style="position:absolute;left:303;top:-812;width:5470;height: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yz R Gross Shadow NF" w:hAnsi="Boyz R Gross Shadow NF" w:eastAsia="Calibri" w:cs="Boyz R Gross Shadow NF"/>
                              <w:color w:val="auto"/>
                              <w:lang w:val="en-US" w:bidi="ar-SA"/>
                            </w:rPr>
                            <w:t>A Tour of the Northea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One-Way Passenger Tick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Departure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DeRidder, L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Arrival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West Quoddy Head, Main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t" o:allowincell="f" style="position:absolute;left:4845;top:1057;width:884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Row: B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Seat: 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f2f2f2" weight="9360" joinstyle="miter" endcap="flat"/>
                    <w10:wrap type="none"/>
                  </v:shape>
                  <v:shape id="shape_0" ID="Picture 3" stroked="f" o:allowincell="f" style="position:absolute;left:734;top:-193;width:1672;height:872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3736;top:-189;width:1631;height:861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</v:group>
                <v:group id="shape_0" style="position:absolute;left:-261;top:2087;width:6639;height:2895">
                  <v:group id="shape_0" style="position:absolute;left:-261;top:2087;width:6639;height:2895">
                    <v:rect id="shape_0" fillcolor="#cc3300" stroked="t" o:allowincell="f" style="position:absolute;left:-261;top:2087;width:6638;height:2894;mso-wrap-style:none;v-text-anchor:middle">
                      <v:fill o:detectmouseclick="t" type="solid" color2="#33ccff"/>
                      <v:stroke color="black" weight="76320" joinstyle="miter" endcap="flat"/>
                      <w10:wrap type="none"/>
                    </v:rect>
                    <v:rect id="shape_0" fillcolor="#f2f2f2" stroked="t" o:allowincell="f" style="position:absolute;left:-54;top:2271;width:6201;height:2522;mso-wrap-style:none;v-text-anchor:middle">
                      <v:fill o:detectmouseclick="t" type="solid" color2="#0d0d0d"/>
                      <v:stroke color="#a5a5a5" weight="9360" joinstyle="miter" endcap="flat"/>
                      <w10:wrap type="none"/>
                    </v:rect>
                    <v:oval id="shape_0" fillcolor="#cc3300" stroked="t" o:allowincell="f" style="position:absolute;left:5849;top:2178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5849;top:4488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-157;top:4488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-157;top:2178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</v:group>
                  <v:shape id="shape_0" fillcolor="#f2f2f2" stroked="f" o:allowincell="f" style="position:absolute;left:303;top:2271;width:5470;height: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yz R Gross Shadow NF" w:hAnsi="Boyz R Gross Shadow NF" w:eastAsia="Calibri" w:cs="Boyz R Gross Shadow NF"/>
                              <w:color w:val="auto"/>
                              <w:lang w:val="en-US" w:bidi="ar-SA"/>
                            </w:rPr>
                            <w:t>A Tour of the Northea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One-Way Passenger Tick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Departure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DeRidder, L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Arrival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West Quoddy Head, Main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t" o:allowincell="f" style="position:absolute;left:4845;top:4141;width:884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Row: B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Seat: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f2f2f2" weight="9360" joinstyle="miter" endcap="flat"/>
                    <w10:wrap type="none"/>
                  </v:shape>
                  <v:shape id="shape_0" ID="Picture 3" stroked="f" o:allowincell="f" style="position:absolute;left:734;top:2890;width:1672;height:872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3736;top:2894;width:1631;height:861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</v:group>
                <v:group id="shape_0" style="position:absolute;left:6624;top:2087;width:6639;height:2895">
                  <v:group id="shape_0" style="position:absolute;left:6624;top:2087;width:6639;height:2895">
                    <v:rect id="shape_0" fillcolor="#cc3300" stroked="t" o:allowincell="f" style="position:absolute;left:6624;top:2087;width:6638;height:2894;mso-wrap-style:none;v-text-anchor:middle">
                      <v:fill o:detectmouseclick="t" type="solid" color2="#33ccff"/>
                      <v:stroke color="black" weight="76320" joinstyle="miter" endcap="flat"/>
                      <w10:wrap type="none"/>
                    </v:rect>
                    <v:rect id="shape_0" fillcolor="#f2f2f2" stroked="t" o:allowincell="f" style="position:absolute;left:6830;top:2271;width:6201;height:2522;mso-wrap-style:none;v-text-anchor:middle">
                      <v:fill o:detectmouseclick="t" type="solid" color2="#0d0d0d"/>
                      <v:stroke color="#a5a5a5" weight="9360" joinstyle="miter" endcap="flat"/>
                      <w10:wrap type="none"/>
                    </v:rect>
                    <v:oval id="shape_0" fillcolor="#cc3300" stroked="t" o:allowincell="f" style="position:absolute;left:12734;top:2178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12734;top:4488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6727;top:4488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6727;top:2178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</v:group>
                  <v:shape id="shape_0" fillcolor="#f2f2f2" stroked="f" o:allowincell="f" style="position:absolute;left:7188;top:2271;width:5470;height: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yz R Gross Shadow NF" w:hAnsi="Boyz R Gross Shadow NF" w:eastAsia="Calibri" w:cs="Boyz R Gross Shadow NF"/>
                              <w:color w:val="auto"/>
                              <w:lang w:val="en-US" w:bidi="ar-SA"/>
                            </w:rPr>
                            <w:t>A Tour of the Northea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One-Way Passenger Tick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Departure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DeRidder, L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Arrival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West Quoddy Head, Main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t" o:allowincell="f" style="position:absolute;left:11730;top:4141;width:884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Row: B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Seat: 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f2f2f2" weight="9360" joinstyle="miter" endcap="flat"/>
                    <w10:wrap type="none"/>
                  </v:shape>
                  <v:shape id="shape_0" ID="Picture 3" stroked="f" o:allowincell="f" style="position:absolute;left:7619;top:2890;width:1672;height:872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10621;top:2894;width:1631;height:861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</v:group>
                <v:group id="shape_0" style="position:absolute;left:6614;top:-998;width:6639;height:2895">
                  <v:group id="shape_0" style="position:absolute;left:6614;top:-998;width:6639;height:2895">
                    <v:rect id="shape_0" fillcolor="#cc3300" stroked="t" o:allowincell="f" style="position:absolute;left:6614;top:-998;width:6638;height:2894;mso-wrap-style:none;v-text-anchor:middle">
                      <v:fill o:detectmouseclick="t" type="solid" color2="#33ccff"/>
                      <v:stroke color="black" weight="76320" joinstyle="miter" endcap="flat"/>
                      <w10:wrap type="none"/>
                    </v:rect>
                    <v:rect id="shape_0" fillcolor="#f2f2f2" stroked="t" o:allowincell="f" style="position:absolute;left:6820;top:-813;width:6201;height:2522;mso-wrap-style:none;v-text-anchor:middle">
                      <v:fill o:detectmouseclick="t" type="solid" color2="#0d0d0d"/>
                      <v:stroke color="#a5a5a5" weight="9360" joinstyle="miter" endcap="flat"/>
                      <w10:wrap type="none"/>
                    </v:rect>
                    <v:oval id="shape_0" fillcolor="#cc3300" stroked="t" o:allowincell="f" style="position:absolute;left:12724;top:-906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12724;top:1403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6717;top:1403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6717;top:-906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</v:group>
                  <v:shape id="shape_0" fillcolor="#f2f2f2" stroked="f" o:allowincell="f" style="position:absolute;left:7178;top:-813;width:5470;height: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yz R Gross Shadow NF" w:hAnsi="Boyz R Gross Shadow NF" w:eastAsia="Calibri" w:cs="Boyz R Gross Shadow NF"/>
                              <w:color w:val="auto"/>
                              <w:lang w:val="en-US" w:bidi="ar-SA"/>
                            </w:rPr>
                            <w:t>A Tour of the Northea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One-Way Passenger Tick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Departure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DeRidder, L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Arrival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West Quoddy Head, Main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t" o:allowincell="f" style="position:absolute;left:11720;top:1056;width:884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Row: B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Seat: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f2f2f2" weight="9360" joinstyle="miter" endcap="flat"/>
                    <w10:wrap type="none"/>
                  </v:shape>
                  <v:shape id="shape_0" ID="Picture 3" stroked="f" o:allowincell="f" style="position:absolute;left:7609;top:-194;width:1672;height:872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10611;top:-190;width:1631;height:861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  <v:group id="shape_0" style="position:absolute;left:-261;top:5144;width:6639;height:2895">
                  <v:group id="shape_0" style="position:absolute;left:-261;top:5144;width:6639;height:2895">
                    <v:rect id="shape_0" fillcolor="#cc3300" stroked="t" o:allowincell="f" style="position:absolute;left:-261;top:5144;width:6638;height:2894;mso-wrap-style:none;v-text-anchor:middle">
                      <v:fill o:detectmouseclick="t" type="solid" color2="#33ccff"/>
                      <v:stroke color="black" weight="76320" joinstyle="miter" endcap="flat"/>
                      <w10:wrap type="none"/>
                    </v:rect>
                    <v:rect id="shape_0" fillcolor="#f2f2f2" stroked="t" o:allowincell="f" style="position:absolute;left:-54;top:5328;width:6201;height:2522;mso-wrap-style:none;v-text-anchor:middle">
                      <v:fill o:detectmouseclick="t" type="solid" color2="#0d0d0d"/>
                      <v:stroke color="#a5a5a5" weight="9360" joinstyle="miter" endcap="flat"/>
                      <w10:wrap type="none"/>
                    </v:rect>
                    <v:oval id="shape_0" fillcolor="#cc3300" stroked="t" o:allowincell="f" style="position:absolute;left:5849;top:5235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5849;top:7545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-157;top:7545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-157;top:5235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</v:group>
                  <v:shape id="shape_0" fillcolor="#f2f2f2" stroked="f" o:allowincell="f" style="position:absolute;left:303;top:5328;width:5470;height: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yz R Gross Shadow NF" w:hAnsi="Boyz R Gross Shadow NF" w:eastAsia="Calibri" w:cs="Boyz R Gross Shadow NF"/>
                              <w:color w:val="auto"/>
                              <w:lang w:val="en-US" w:bidi="ar-SA"/>
                            </w:rPr>
                            <w:t>A Tour of the Northea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One-Way Passenger Tick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Departure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DeRidder, L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Arrival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West Quoddy Head, Main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t" o:allowincell="f" style="position:absolute;left:4845;top:7198;width:884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Row: B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Seat: 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f2f2f2" weight="9360" joinstyle="miter" endcap="flat"/>
                    <w10:wrap type="none"/>
                  </v:shape>
                  <v:shape id="shape_0" ID="Picture 3" stroked="f" o:allowincell="f" style="position:absolute;left:734;top:5947;width:1672;height:872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3736;top:5951;width:1631;height:861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  <v:group id="shape_0" style="position:absolute;left:6625;top:5144;width:6639;height:2895">
                  <v:group id="shape_0" style="position:absolute;left:6625;top:5144;width:6639;height:2895">
                    <v:rect id="shape_0" fillcolor="#cc3300" stroked="t" o:allowincell="f" style="position:absolute;left:6625;top:5144;width:6638;height:2894;mso-wrap-style:none;v-text-anchor:middle">
                      <v:fill o:detectmouseclick="t" type="solid" color2="#33ccff"/>
                      <v:stroke color="black" weight="76320" joinstyle="miter" endcap="flat"/>
                      <w10:wrap type="none"/>
                    </v:rect>
                    <v:rect id="shape_0" fillcolor="#f2f2f2" stroked="t" o:allowincell="f" style="position:absolute;left:6831;top:5328;width:6201;height:2522;mso-wrap-style:none;v-text-anchor:middle">
                      <v:fill o:detectmouseclick="t" type="solid" color2="#0d0d0d"/>
                      <v:stroke color="#a5a5a5" weight="9360" joinstyle="miter" endcap="flat"/>
                      <w10:wrap type="none"/>
                    </v:rect>
                    <v:oval id="shape_0" fillcolor="#cc3300" stroked="t" o:allowincell="f" style="position:absolute;left:12735;top:5235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12735;top:7545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6728;top:7545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6728;top:5235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</v:group>
                  <v:shape id="shape_0" fillcolor="#f2f2f2" stroked="f" o:allowincell="f" style="position:absolute;left:7189;top:5328;width:5470;height: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yz R Gross Shadow NF" w:hAnsi="Boyz R Gross Shadow NF" w:eastAsia="Calibri" w:cs="Boyz R Gross Shadow NF"/>
                              <w:color w:val="auto"/>
                              <w:lang w:val="en-US" w:bidi="ar-SA"/>
                            </w:rPr>
                            <w:t>A Tour of the Northea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One-Way Passenger Tick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Departure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DeRidder, L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Arrival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West Quoddy Head, Main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t" o:allowincell="f" style="position:absolute;left:11731;top:7198;width:884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Row: B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Seat: 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f2f2f2" weight="9360" joinstyle="miter" endcap="flat"/>
                    <w10:wrap type="none"/>
                  </v:shape>
                  <v:shape id="shape_0" ID="Picture 3" stroked="f" o:allowincell="f" style="position:absolute;left:7620;top:5947;width:1672;height:872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10622;top:5951;width:1631;height:861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14605" distL="163195" distR="114935" simplePos="0" locked="0" layoutInCell="0" allowOverlap="1" relativeHeight="4">
                <wp:simplePos x="0" y="0"/>
                <wp:positionH relativeFrom="column">
                  <wp:posOffset>-207645</wp:posOffset>
                </wp:positionH>
                <wp:positionV relativeFrom="paragraph">
                  <wp:posOffset>-442595</wp:posOffset>
                </wp:positionV>
                <wp:extent cx="8588375" cy="5738495"/>
                <wp:effectExtent l="38735" t="38735" r="37465" b="374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88520" cy="5738400"/>
                          <a:chOff x="0" y="0"/>
                          <a:chExt cx="8588520" cy="573840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421560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0" cy="18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33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117360"/>
                                <a:ext cx="39384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5832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5832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8200" y="117360"/>
                              <a:ext cx="347400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yz R Gross Shadow NF" w:hAnsi="Boyz R Gross Shadow NF" w:eastAsia="Calibri" w:cs="Boyz R Gross Shadow NF"/>
                                    <w:color w:val="auto"/>
                                    <w:lang w:val="en-US" w:bidi="ar-SA"/>
                                  </w:rPr>
                                  <w:t>A Tour of the North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One-Way Passenger Tick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Departure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eRidder, L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Arrival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West Quoddy Head, M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160" y="1304280"/>
                              <a:ext cx="56196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Row: 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Seat: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4" name="Picture 3" descr="http://img1.loadtr.com/b-425102-animated_train.gif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631800" y="509760"/>
                              <a:ext cx="106236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Picture 3" descr="http://img1.loadtr.com/b-425102-animated_train.gif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2538000" y="512280"/>
                              <a:ext cx="103644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959120"/>
                            <a:ext cx="421560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0" cy="18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33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116640"/>
                                <a:ext cx="39384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8200" y="116640"/>
                              <a:ext cx="347400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yz R Gross Shadow NF" w:hAnsi="Boyz R Gross Shadow NF" w:eastAsia="Calibri" w:cs="Boyz R Gross Shadow NF"/>
                                    <w:color w:val="auto"/>
                                    <w:lang w:val="en-US" w:bidi="ar-SA"/>
                                  </w:rPr>
                                  <w:t>A Tour of the North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One-Way Passenger Tick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Departure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eRidder, L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Arrival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West Quoddy Head, M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160" y="1304280"/>
                              <a:ext cx="56196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Row: C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Seat: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6" name="Picture 3" descr="http://img1.loadtr.com/b-425102-animated_train.gif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631800" y="509760"/>
                              <a:ext cx="106236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Picture 3" descr="http://img1.loadtr.com/b-425102-animated_train.gif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2538000" y="512280"/>
                              <a:ext cx="103644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71840" y="1959120"/>
                            <a:ext cx="421560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0" cy="18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33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040" y="116640"/>
                                <a:ext cx="39384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008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008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8200" y="116640"/>
                              <a:ext cx="347400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yz R Gross Shadow NF" w:hAnsi="Boyz R Gross Shadow NF" w:eastAsia="Calibri" w:cs="Boyz R Gross Shadow NF"/>
                                    <w:color w:val="auto"/>
                                    <w:lang w:val="en-US" w:bidi="ar-SA"/>
                                  </w:rPr>
                                  <w:t>A Tour of the North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One-Way Passenger Tick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Departure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eRidder, L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Arrival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West Quoddy Head, M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520" y="1304280"/>
                              <a:ext cx="56196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Row: C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Seat: 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Picture 3" descr="http://img1.loadtr.com/b-425102-animated_train.gif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631800" y="509760"/>
                              <a:ext cx="106236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Picture 3" descr="http://img1.loadtr.com/b-425102-animated_train.gif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2538360" y="512280"/>
                              <a:ext cx="103644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65720" y="0"/>
                            <a:ext cx="421560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0" cy="18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33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680" y="117360"/>
                                <a:ext cx="39384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5832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5832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8200" y="117360"/>
                              <a:ext cx="347400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yz R Gross Shadow NF" w:hAnsi="Boyz R Gross Shadow NF" w:eastAsia="Calibri" w:cs="Boyz R Gross Shadow NF"/>
                                    <w:color w:val="auto"/>
                                    <w:lang w:val="en-US" w:bidi="ar-SA"/>
                                  </w:rPr>
                                  <w:t>A Tour of the North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One-Way Passenger Tick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Departure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eRidder, L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Arrival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West Quoddy Head, M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160" y="1304280"/>
                              <a:ext cx="56196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Row: C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Seat: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0" name="Picture 3" descr="http://img1.loadtr.com/b-425102-animated_train.gif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631800" y="509760"/>
                              <a:ext cx="106236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Picture 3" descr="http://img1.loadtr.com/b-425102-animated_train.gif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2538000" y="512280"/>
                              <a:ext cx="103644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900240"/>
                            <a:ext cx="421560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0" cy="18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33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116640"/>
                                <a:ext cx="39384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8200" y="116640"/>
                              <a:ext cx="347400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yz R Gross Shadow NF" w:hAnsi="Boyz R Gross Shadow NF" w:eastAsia="Calibri" w:cs="Boyz R Gross Shadow NF"/>
                                    <w:color w:val="auto"/>
                                    <w:lang w:val="en-US" w:bidi="ar-SA"/>
                                  </w:rPr>
                                  <w:t>A Tour of the North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One-Way Passenger Tick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Departure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eRidder, L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Arrival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West Quoddy Head, M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160" y="1304280"/>
                              <a:ext cx="56196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Row: C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Seat: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2" name="Picture 3" descr="http://img1.loadtr.com/b-425102-animated_train.gif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631800" y="509760"/>
                              <a:ext cx="106236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Picture 3" descr="http://img1.loadtr.com/b-425102-animated_train.gif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2538000" y="512280"/>
                              <a:ext cx="103644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72560" y="3900240"/>
                            <a:ext cx="421560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0" cy="18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33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040" y="116640"/>
                                <a:ext cx="39384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008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008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8200" y="116640"/>
                              <a:ext cx="347400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yz R Gross Shadow NF" w:hAnsi="Boyz R Gross Shadow NF" w:eastAsia="Calibri" w:cs="Boyz R Gross Shadow NF"/>
                                    <w:color w:val="auto"/>
                                    <w:lang w:val="en-US" w:bidi="ar-SA"/>
                                  </w:rPr>
                                  <w:t>A Tour of the North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One-Way Passenger Tick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Departure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eRidder, L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Arrival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West Quoddy Head, M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520" y="1304280"/>
                              <a:ext cx="56196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Row: C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Seat: 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4" name="Picture 3" descr="http://img1.loadtr.com/b-425102-animated_train.gif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631800" y="509760"/>
                              <a:ext cx="106236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Picture 3" descr="http://img1.loadtr.com/b-425102-animated_train.gif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2538000" y="512280"/>
                              <a:ext cx="103644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35pt;margin-top:-34.85pt;width:676.25pt;height:451.9pt" coordorigin="-327,-697" coordsize="13525,9038">
                <v:group id="shape_0" style="position:absolute;left:-327;top:-696;width:6639;height:2895">
                  <v:group id="shape_0" style="position:absolute;left:-327;top:-696;width:6639;height:2895">
                    <v:rect id="shape_0" fillcolor="#cc3300" stroked="t" o:allowincell="f" style="position:absolute;left:-327;top:-696;width:6638;height:2894;mso-wrap-style:none;v-text-anchor:middle">
                      <v:fill o:detectmouseclick="t" type="solid" color2="#33ccff"/>
                      <v:stroke color="black" weight="76320" joinstyle="miter" endcap="flat"/>
                      <w10:wrap type="none"/>
                    </v:rect>
                    <v:rect id="shape_0" fillcolor="#f2f2f2" stroked="t" o:allowincell="f" style="position:absolute;left:-120;top:-511;width:6201;height:2522;mso-wrap-style:none;v-text-anchor:middle">
                      <v:fill o:detectmouseclick="t" type="solid" color2="#0d0d0d"/>
                      <v:stroke color="#a5a5a5" weight="9360" joinstyle="miter" endcap="flat"/>
                      <w10:wrap type="none"/>
                    </v:rect>
                    <v:oval id="shape_0" fillcolor="#cc3300" stroked="t" o:allowincell="f" style="position:absolute;left:5783;top:-604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5783;top:1705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-223;top:1705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-223;top:-604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</v:group>
                  <v:shape id="shape_0" fillcolor="#f2f2f2" stroked="f" o:allowincell="f" style="position:absolute;left:237;top:-511;width:5470;height: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yz R Gross Shadow NF" w:hAnsi="Boyz R Gross Shadow NF" w:eastAsia="Calibri" w:cs="Boyz R Gross Shadow NF"/>
                              <w:color w:val="auto"/>
                              <w:lang w:val="en-US" w:bidi="ar-SA"/>
                            </w:rPr>
                            <w:t>A Tour of the Northea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One-Way Passenger Tick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Departure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DeRidder, L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Arrival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West Quoddy Head, Main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t" o:allowincell="f" style="position:absolute;left:4779;top:1358;width:884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Row: 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Seat: 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f2f2f2" weight="9360" joinstyle="miter" endcap="flat"/>
                    <w10:wrap type="none"/>
                  </v:shape>
                  <v:shape id="shape_0" ID="Picture 3" stroked="f" o:allowincell="f" style="position:absolute;left:668;top:107;width:1672;height:872;mso-wrap-style:none;v-text-anchor:middle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3670;top:111;width:1631;height:861;mso-wrap-style:none;v-text-anchor:middle" type="_x0000_t75">
                    <v:imagedata r:id="rId63" o:detectmouseclick="t"/>
                    <v:stroke color="#3465a4" joinstyle="round" endcap="flat"/>
                    <w10:wrap type="none"/>
                  </v:shape>
                </v:group>
                <v:group id="shape_0" style="position:absolute;left:-327;top:2388;width:6639;height:2895">
                  <v:group id="shape_0" style="position:absolute;left:-327;top:2388;width:6639;height:2895">
                    <v:rect id="shape_0" fillcolor="#cc3300" stroked="t" o:allowincell="f" style="position:absolute;left:-327;top:2388;width:6638;height:2894;mso-wrap-style:none;v-text-anchor:middle">
                      <v:fill o:detectmouseclick="t" type="solid" color2="#33ccff"/>
                      <v:stroke color="black" weight="76320" joinstyle="miter" endcap="flat"/>
                      <w10:wrap type="none"/>
                    </v:rect>
                    <v:rect id="shape_0" fillcolor="#f2f2f2" stroked="t" o:allowincell="f" style="position:absolute;left:-120;top:2572;width:6201;height:2522;mso-wrap-style:none;v-text-anchor:middle">
                      <v:fill o:detectmouseclick="t" type="solid" color2="#0d0d0d"/>
                      <v:stroke color="#a5a5a5" weight="9360" joinstyle="miter" endcap="flat"/>
                      <w10:wrap type="none"/>
                    </v:rect>
                    <v:oval id="shape_0" fillcolor="#cc3300" stroked="t" o:allowincell="f" style="position:absolute;left:5783;top:2479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5783;top:4789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-223;top:4789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-223;top:2479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</v:group>
                  <v:shape id="shape_0" fillcolor="#f2f2f2" stroked="f" o:allowincell="f" style="position:absolute;left:237;top:2572;width:5470;height: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yz R Gross Shadow NF" w:hAnsi="Boyz R Gross Shadow NF" w:eastAsia="Calibri" w:cs="Boyz R Gross Shadow NF"/>
                              <w:color w:val="auto"/>
                              <w:lang w:val="en-US" w:bidi="ar-SA"/>
                            </w:rPr>
                            <w:t>A Tour of the Northea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One-Way Passenger Tick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Departure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DeRidder, L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Arrival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West Quoddy Head, Main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t" o:allowincell="f" style="position:absolute;left:4779;top:4442;width:884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Row: C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Seat: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f2f2f2" weight="9360" joinstyle="miter" endcap="flat"/>
                    <w10:wrap type="none"/>
                  </v:shape>
                  <v:shape id="shape_0" ID="Picture 3" stroked="f" o:allowincell="f" style="position:absolute;left:668;top:3191;width:1672;height:872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3670;top:3195;width:1631;height:861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</v:group>
                <v:group id="shape_0" style="position:absolute;left:6558;top:2388;width:6639;height:2895">
                  <v:group id="shape_0" style="position:absolute;left:6558;top:2388;width:6639;height:2895">
                    <v:rect id="shape_0" fillcolor="#cc3300" stroked="t" o:allowincell="f" style="position:absolute;left:6558;top:2388;width:6638;height:2894;mso-wrap-style:none;v-text-anchor:middle">
                      <v:fill o:detectmouseclick="t" type="solid" color2="#33ccff"/>
                      <v:stroke color="black" weight="76320" joinstyle="miter" endcap="flat"/>
                      <w10:wrap type="none"/>
                    </v:rect>
                    <v:rect id="shape_0" fillcolor="#f2f2f2" stroked="t" o:allowincell="f" style="position:absolute;left:6764;top:2572;width:6201;height:2522;mso-wrap-style:none;v-text-anchor:middle">
                      <v:fill o:detectmouseclick="t" type="solid" color2="#0d0d0d"/>
                      <v:stroke color="#a5a5a5" weight="9360" joinstyle="miter" endcap="flat"/>
                      <w10:wrap type="none"/>
                    </v:rect>
                    <v:oval id="shape_0" fillcolor="#cc3300" stroked="t" o:allowincell="f" style="position:absolute;left:12668;top:2479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12668;top:4789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6661;top:4789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6661;top:2479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</v:group>
                  <v:shape id="shape_0" fillcolor="#f2f2f2" stroked="f" o:allowincell="f" style="position:absolute;left:7122;top:2572;width:5470;height: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yz R Gross Shadow NF" w:hAnsi="Boyz R Gross Shadow NF" w:eastAsia="Calibri" w:cs="Boyz R Gross Shadow NF"/>
                              <w:color w:val="auto"/>
                              <w:lang w:val="en-US" w:bidi="ar-SA"/>
                            </w:rPr>
                            <w:t>A Tour of the Northea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One-Way Passenger Tick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Departure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DeRidder, L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Arrival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West Quoddy Head, Main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t" o:allowincell="f" style="position:absolute;left:11664;top:4442;width:884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Row: C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Seat: 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f2f2f2" weight="9360" joinstyle="miter" endcap="flat"/>
                    <w10:wrap type="none"/>
                  </v:shape>
                  <v:shape id="shape_0" ID="Picture 3" stroked="f" o:allowincell="f" style="position:absolute;left:7553;top:3191;width:1672;height:872;mso-wrap-style:none;v-text-anchor:middle" type="_x0000_t75">
                    <v:imagedata r:id="rId66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10555;top:3195;width:1631;height:861;mso-wrap-style:none;v-text-anchor:middle" type="_x0000_t75">
                    <v:imagedata r:id="rId67" o:detectmouseclick="t"/>
                    <v:stroke color="#3465a4" joinstyle="round" endcap="flat"/>
                    <w10:wrap type="none"/>
                  </v:shape>
                </v:group>
                <v:group id="shape_0" style="position:absolute;left:6548;top:-697;width:6639;height:2895">
                  <v:group id="shape_0" style="position:absolute;left:6548;top:-697;width:6639;height:2895">
                    <v:rect id="shape_0" fillcolor="#cc3300" stroked="t" o:allowincell="f" style="position:absolute;left:6548;top:-697;width:6638;height:2894;mso-wrap-style:none;v-text-anchor:middle">
                      <v:fill o:detectmouseclick="t" type="solid" color2="#33ccff"/>
                      <v:stroke color="black" weight="76320" joinstyle="miter" endcap="flat"/>
                      <w10:wrap type="none"/>
                    </v:rect>
                    <v:rect id="shape_0" fillcolor="#f2f2f2" stroked="t" o:allowincell="f" style="position:absolute;left:6754;top:-512;width:6201;height:2522;mso-wrap-style:none;v-text-anchor:middle">
                      <v:fill o:detectmouseclick="t" type="solid" color2="#0d0d0d"/>
                      <v:stroke color="#a5a5a5" weight="9360" joinstyle="miter" endcap="flat"/>
                      <w10:wrap type="none"/>
                    </v:rect>
                    <v:oval id="shape_0" fillcolor="#cc3300" stroked="t" o:allowincell="f" style="position:absolute;left:12658;top:-605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12658;top:1704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6651;top:1704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6651;top:-605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</v:group>
                  <v:shape id="shape_0" fillcolor="#f2f2f2" stroked="f" o:allowincell="f" style="position:absolute;left:7112;top:-512;width:5470;height: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yz R Gross Shadow NF" w:hAnsi="Boyz R Gross Shadow NF" w:eastAsia="Calibri" w:cs="Boyz R Gross Shadow NF"/>
                              <w:color w:val="auto"/>
                              <w:lang w:val="en-US" w:bidi="ar-SA"/>
                            </w:rPr>
                            <w:t>A Tour of the Northea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One-Way Passenger Tick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Departure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DeRidder, L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Arrival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West Quoddy Head, Main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t" o:allowincell="f" style="position:absolute;left:11654;top:1357;width:884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Row: C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Seat: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f2f2f2" weight="9360" joinstyle="miter" endcap="flat"/>
                    <w10:wrap type="none"/>
                  </v:shape>
                  <v:shape id="shape_0" ID="Picture 3" stroked="f" o:allowincell="f" style="position:absolute;left:7543;top:106;width:1672;height:872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10545;top:110;width:1631;height:861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</v:group>
                <v:group id="shape_0" style="position:absolute;left:-327;top:5445;width:6639;height:2895">
                  <v:group id="shape_0" style="position:absolute;left:-327;top:5445;width:6639;height:2895">
                    <v:rect id="shape_0" fillcolor="#cc3300" stroked="t" o:allowincell="f" style="position:absolute;left:-327;top:5445;width:6638;height:2894;mso-wrap-style:none;v-text-anchor:middle">
                      <v:fill o:detectmouseclick="t" type="solid" color2="#33ccff"/>
                      <v:stroke color="black" weight="76320" joinstyle="miter" endcap="flat"/>
                      <w10:wrap type="none"/>
                    </v:rect>
                    <v:rect id="shape_0" fillcolor="#f2f2f2" stroked="t" o:allowincell="f" style="position:absolute;left:-120;top:5629;width:6201;height:2522;mso-wrap-style:none;v-text-anchor:middle">
                      <v:fill o:detectmouseclick="t" type="solid" color2="#0d0d0d"/>
                      <v:stroke color="#a5a5a5" weight="9360" joinstyle="miter" endcap="flat"/>
                      <w10:wrap type="none"/>
                    </v:rect>
                    <v:oval id="shape_0" fillcolor="#cc3300" stroked="t" o:allowincell="f" style="position:absolute;left:5783;top:5536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5783;top:7846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-223;top:7846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-223;top:5536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</v:group>
                  <v:shape id="shape_0" fillcolor="#f2f2f2" stroked="f" o:allowincell="f" style="position:absolute;left:237;top:5629;width:5470;height: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yz R Gross Shadow NF" w:hAnsi="Boyz R Gross Shadow NF" w:eastAsia="Calibri" w:cs="Boyz R Gross Shadow NF"/>
                              <w:color w:val="auto"/>
                              <w:lang w:val="en-US" w:bidi="ar-SA"/>
                            </w:rPr>
                            <w:t>A Tour of the Northea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One-Way Passenger Tick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Departure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DeRidder, L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Arrival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West Quoddy Head, Main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t" o:allowincell="f" style="position:absolute;left:4779;top:7499;width:884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Row: C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Seat: 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f2f2f2" weight="9360" joinstyle="miter" endcap="flat"/>
                    <w10:wrap type="none"/>
                  </v:shape>
                  <v:shape id="shape_0" ID="Picture 3" stroked="f" o:allowincell="f" style="position:absolute;left:668;top:6248;width:1672;height:872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3670;top:6252;width:1631;height:861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</v:group>
                <v:group id="shape_0" style="position:absolute;left:6559;top:5445;width:6639;height:2895">
                  <v:group id="shape_0" style="position:absolute;left:6559;top:5445;width:6639;height:2895">
                    <v:rect id="shape_0" fillcolor="#cc3300" stroked="t" o:allowincell="f" style="position:absolute;left:6559;top:5445;width:6638;height:2894;mso-wrap-style:none;v-text-anchor:middle">
                      <v:fill o:detectmouseclick="t" type="solid" color2="#33ccff"/>
                      <v:stroke color="black" weight="76320" joinstyle="miter" endcap="flat"/>
                      <w10:wrap type="none"/>
                    </v:rect>
                    <v:rect id="shape_0" fillcolor="#f2f2f2" stroked="t" o:allowincell="f" style="position:absolute;left:6765;top:5629;width:6201;height:2522;mso-wrap-style:none;v-text-anchor:middle">
                      <v:fill o:detectmouseclick="t" type="solid" color2="#0d0d0d"/>
                      <v:stroke color="#a5a5a5" weight="9360" joinstyle="miter" endcap="flat"/>
                      <w10:wrap type="none"/>
                    </v:rect>
                    <v:oval id="shape_0" fillcolor="#cc3300" stroked="t" o:allowincell="f" style="position:absolute;left:12669;top:5536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12669;top:7846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6662;top:7846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6662;top:5536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</v:group>
                  <v:shape id="shape_0" fillcolor="#f2f2f2" stroked="f" o:allowincell="f" style="position:absolute;left:7123;top:5629;width:5470;height: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yz R Gross Shadow NF" w:hAnsi="Boyz R Gross Shadow NF" w:eastAsia="Calibri" w:cs="Boyz R Gross Shadow NF"/>
                              <w:color w:val="auto"/>
                              <w:lang w:val="en-US" w:bidi="ar-SA"/>
                            </w:rPr>
                            <w:t>A Tour of the Northea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One-Way Passenger Tick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Departure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DeRidder, L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Arrival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West Quoddy Head, Main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t" o:allowincell="f" style="position:absolute;left:11665;top:7499;width:884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Row: C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Seat: 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f2f2f2" weight="9360" joinstyle="miter" endcap="flat"/>
                    <w10:wrap type="none"/>
                  </v:shape>
                  <v:shape id="shape_0" ID="Picture 3" stroked="f" o:allowincell="f" style="position:absolute;left:7554;top:6248;width:1672;height:872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10556;top:6252;width:1631;height:861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14605" distL="163195" distR="114935" simplePos="0" locked="0" layoutInCell="0" allowOverlap="1" relativeHeight="5">
                <wp:simplePos x="0" y="0"/>
                <wp:positionH relativeFrom="column">
                  <wp:posOffset>-200025</wp:posOffset>
                </wp:positionH>
                <wp:positionV relativeFrom="paragraph">
                  <wp:posOffset>-158750</wp:posOffset>
                </wp:positionV>
                <wp:extent cx="8588375" cy="5738495"/>
                <wp:effectExtent l="38735" t="38735" r="37465" b="374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88520" cy="5738400"/>
                          <a:chOff x="0" y="0"/>
                          <a:chExt cx="8588520" cy="573840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421560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0" cy="18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33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117360"/>
                                <a:ext cx="39384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5832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5832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8200" y="117360"/>
                              <a:ext cx="347400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yz R Gross Shadow NF" w:hAnsi="Boyz R Gross Shadow NF" w:eastAsia="Calibri" w:cs="Boyz R Gross Shadow NF"/>
                                    <w:color w:val="auto"/>
                                    <w:lang w:val="en-US" w:bidi="ar-SA"/>
                                  </w:rPr>
                                  <w:t>A Tour of the North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One-Way Passenger Tick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Departure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eRidder, L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Arrival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West Quoddy Head, M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160" y="1304280"/>
                              <a:ext cx="56196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Row: 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Seat: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6" name="Picture 3" descr="http://img1.loadtr.com/b-425102-animated_train.gif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631800" y="509760"/>
                              <a:ext cx="106236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Picture 3" descr="http://img1.loadtr.com/b-425102-animated_train.gif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2538000" y="512280"/>
                              <a:ext cx="103644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959120"/>
                            <a:ext cx="421560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0" cy="18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33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116640"/>
                                <a:ext cx="39384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8200" y="116640"/>
                              <a:ext cx="347400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yz R Gross Shadow NF" w:hAnsi="Boyz R Gross Shadow NF" w:eastAsia="Calibri" w:cs="Boyz R Gross Shadow NF"/>
                                    <w:color w:val="auto"/>
                                    <w:lang w:val="en-US" w:bidi="ar-SA"/>
                                  </w:rPr>
                                  <w:t>A Tour of the North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One-Way Passenger Tick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Departure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eRidder, L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Arrival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West Quoddy Head, M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160" y="1304280"/>
                              <a:ext cx="56196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Row: 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Seat: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8" name="Picture 3" descr="http://img1.loadtr.com/b-425102-animated_train.gif"/>
                            <pic:cNvPicPr/>
                          </pic:nvPicPr>
                          <pic:blipFill>
                            <a:blip r:embed="rId76"/>
                            <a:stretch/>
                          </pic:blipFill>
                          <pic:spPr>
                            <a:xfrm>
                              <a:off x="631800" y="509760"/>
                              <a:ext cx="106236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Picture 3" descr="http://img1.loadtr.com/b-425102-animated_train.gif"/>
                            <pic:cNvPicPr/>
                          </pic:nvPicPr>
                          <pic:blipFill>
                            <a:blip r:embed="rId77"/>
                            <a:stretch/>
                          </pic:blipFill>
                          <pic:spPr>
                            <a:xfrm>
                              <a:off x="2538000" y="512280"/>
                              <a:ext cx="103644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71840" y="1959120"/>
                            <a:ext cx="421560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0" cy="18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33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040" y="116640"/>
                                <a:ext cx="39384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008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008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8200" y="116640"/>
                              <a:ext cx="347400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yz R Gross Shadow NF" w:hAnsi="Boyz R Gross Shadow NF" w:eastAsia="Calibri" w:cs="Boyz R Gross Shadow NF"/>
                                    <w:color w:val="auto"/>
                                    <w:lang w:val="en-US" w:bidi="ar-SA"/>
                                  </w:rPr>
                                  <w:t>A Tour of the North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One-Way Passenger Tick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Departure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eRidder, L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Arrival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West Quoddy Head, M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520" y="1304280"/>
                              <a:ext cx="56196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Row: 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Seat: 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0" name="Picture 3" descr="http://img1.loadtr.com/b-425102-animated_train.gif"/>
                            <pic:cNvPicPr/>
                          </pic:nvPicPr>
                          <pic:blipFill>
                            <a:blip r:embed="rId78"/>
                            <a:stretch/>
                          </pic:blipFill>
                          <pic:spPr>
                            <a:xfrm>
                              <a:off x="631800" y="509760"/>
                              <a:ext cx="106236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" name="Picture 3" descr="http://img1.loadtr.com/b-425102-animated_train.gif"/>
                            <pic:cNvPicPr/>
                          </pic:nvPicPr>
                          <pic:blipFill>
                            <a:blip r:embed="rId79"/>
                            <a:stretch/>
                          </pic:blipFill>
                          <pic:spPr>
                            <a:xfrm>
                              <a:off x="2538360" y="512280"/>
                              <a:ext cx="103644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65720" y="0"/>
                            <a:ext cx="421560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0" cy="18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33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680" y="117360"/>
                                <a:ext cx="39384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5832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5832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8200" y="117360"/>
                              <a:ext cx="347400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yz R Gross Shadow NF" w:hAnsi="Boyz R Gross Shadow NF" w:eastAsia="Calibri" w:cs="Boyz R Gross Shadow NF"/>
                                    <w:color w:val="auto"/>
                                    <w:lang w:val="en-US" w:bidi="ar-SA"/>
                                  </w:rPr>
                                  <w:t>A Tour of the North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One-Way Passenger Tick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Departure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eRidder, L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Arrival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West Quoddy Head, M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160" y="1304280"/>
                              <a:ext cx="56196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Row: 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Seat: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2" name="Picture 3" descr="http://img1.loadtr.com/b-425102-animated_train.gif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631800" y="509760"/>
                              <a:ext cx="106236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3" name="Picture 3" descr="http://img1.loadtr.com/b-425102-animated_train.gif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2538000" y="512280"/>
                              <a:ext cx="103644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900240"/>
                            <a:ext cx="421560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0" cy="18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33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116640"/>
                                <a:ext cx="39384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8200" y="116640"/>
                              <a:ext cx="347400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yz R Gross Shadow NF" w:hAnsi="Boyz R Gross Shadow NF" w:eastAsia="Calibri" w:cs="Boyz R Gross Shadow NF"/>
                                    <w:color w:val="auto"/>
                                    <w:lang w:val="en-US" w:bidi="ar-SA"/>
                                  </w:rPr>
                                  <w:t>A Tour of the North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One-Way Passenger Tick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Departure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eRidder, L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Arrival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West Quoddy Head, M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160" y="1304280"/>
                              <a:ext cx="56196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Row: 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Seat: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4" name="Picture 3" descr="http://img1.loadtr.com/b-425102-animated_train.gif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631800" y="509760"/>
                              <a:ext cx="106236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Picture 3" descr="http://img1.loadtr.com/b-425102-animated_train.gif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2538000" y="512280"/>
                              <a:ext cx="103644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72560" y="3900240"/>
                            <a:ext cx="421560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0" cy="18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33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040" y="116640"/>
                                <a:ext cx="39384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008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008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8200" y="116640"/>
                              <a:ext cx="347400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yz R Gross Shadow NF" w:hAnsi="Boyz R Gross Shadow NF" w:eastAsia="Calibri" w:cs="Boyz R Gross Shadow NF"/>
                                    <w:color w:val="auto"/>
                                    <w:lang w:val="en-US" w:bidi="ar-SA"/>
                                  </w:rPr>
                                  <w:t>A Tour of the North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One-Way Passenger Tick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Departure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eRidder, L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Arrival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West Quoddy Head, M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520" y="1304280"/>
                              <a:ext cx="56196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Row: 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Seat: 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6" name="Picture 3" descr="http://img1.loadtr.com/b-425102-animated_train.gif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631800" y="509760"/>
                              <a:ext cx="106236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7" name="Picture 3" descr="http://img1.loadtr.com/b-425102-animated_train.gif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2538000" y="512280"/>
                              <a:ext cx="103644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75pt;margin-top:-12.5pt;width:676.2pt;height:451.85pt" coordorigin="-315,-250" coordsize="13524,9037">
                <v:group id="shape_0" style="position:absolute;left:-315;top:-249;width:6639;height:2895">
                  <v:group id="shape_0" style="position:absolute;left:-315;top:-249;width:6639;height:2895">
                    <v:rect id="shape_0" fillcolor="#cc3300" stroked="t" o:allowincell="f" style="position:absolute;left:-315;top:-249;width:6638;height:2894;mso-wrap-style:none;v-text-anchor:middle">
                      <v:fill o:detectmouseclick="t" type="solid" color2="#33ccff"/>
                      <v:stroke color="black" weight="76320" joinstyle="miter" endcap="flat"/>
                      <w10:wrap type="none"/>
                    </v:rect>
                    <v:rect id="shape_0" fillcolor="#f2f2f2" stroked="t" o:allowincell="f" style="position:absolute;left:-108;top:-64;width:6201;height:2522;mso-wrap-style:none;v-text-anchor:middle">
                      <v:fill o:detectmouseclick="t" type="solid" color2="#0d0d0d"/>
                      <v:stroke color="#a5a5a5" weight="9360" joinstyle="miter" endcap="flat"/>
                      <w10:wrap type="none"/>
                    </v:rect>
                    <v:oval id="shape_0" fillcolor="#cc3300" stroked="t" o:allowincell="f" style="position:absolute;left:5795;top:-157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5795;top:2152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-211;top:2152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-211;top:-157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</v:group>
                  <v:shape id="shape_0" fillcolor="#f2f2f2" stroked="f" o:allowincell="f" style="position:absolute;left:249;top:-64;width:5470;height: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yz R Gross Shadow NF" w:hAnsi="Boyz R Gross Shadow NF" w:eastAsia="Calibri" w:cs="Boyz R Gross Shadow NF"/>
                              <w:color w:val="auto"/>
                              <w:lang w:val="en-US" w:bidi="ar-SA"/>
                            </w:rPr>
                            <w:t>A Tour of the Northea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One-Way Passenger Tick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Departure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DeRidder, L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Arrival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West Quoddy Head, Main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t" o:allowincell="f" style="position:absolute;left:4791;top:1805;width:884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Row: D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Seat: 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f2f2f2" weight="9360" joinstyle="miter" endcap="flat"/>
                    <w10:wrap type="none"/>
                  </v:shape>
                  <v:shape id="shape_0" ID="Picture 3" stroked="f" o:allowincell="f" style="position:absolute;left:680;top:554;width:1672;height:872;mso-wrap-style:none;v-text-anchor:middle" type="_x0000_t75">
                    <v:imagedata r:id="rId86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3682;top:558;width:1631;height:861;mso-wrap-style:none;v-text-anchor:middle" type="_x0000_t75">
                    <v:imagedata r:id="rId87" o:detectmouseclick="t"/>
                    <v:stroke color="#3465a4" joinstyle="round" endcap="flat"/>
                    <w10:wrap type="none"/>
                  </v:shape>
                </v:group>
                <v:group id="shape_0" style="position:absolute;left:-315;top:2835;width:6639;height:2895">
                  <v:group id="shape_0" style="position:absolute;left:-315;top:2835;width:6639;height:2895">
                    <v:rect id="shape_0" fillcolor="#cc3300" stroked="t" o:allowincell="f" style="position:absolute;left:-315;top:2835;width:6638;height:2894;mso-wrap-style:none;v-text-anchor:middle">
                      <v:fill o:detectmouseclick="t" type="solid" color2="#33ccff"/>
                      <v:stroke color="black" weight="76320" joinstyle="miter" endcap="flat"/>
                      <w10:wrap type="none"/>
                    </v:rect>
                    <v:rect id="shape_0" fillcolor="#f2f2f2" stroked="t" o:allowincell="f" style="position:absolute;left:-108;top:3019;width:6201;height:2522;mso-wrap-style:none;v-text-anchor:middle">
                      <v:fill o:detectmouseclick="t" type="solid" color2="#0d0d0d"/>
                      <v:stroke color="#a5a5a5" weight="9360" joinstyle="miter" endcap="flat"/>
                      <w10:wrap type="none"/>
                    </v:rect>
                    <v:oval id="shape_0" fillcolor="#cc3300" stroked="t" o:allowincell="f" style="position:absolute;left:5795;top:2926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5795;top:5236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-211;top:5236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-211;top:2926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</v:group>
                  <v:shape id="shape_0" fillcolor="#f2f2f2" stroked="f" o:allowincell="f" style="position:absolute;left:249;top:3019;width:5470;height: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yz R Gross Shadow NF" w:hAnsi="Boyz R Gross Shadow NF" w:eastAsia="Calibri" w:cs="Boyz R Gross Shadow NF"/>
                              <w:color w:val="auto"/>
                              <w:lang w:val="en-US" w:bidi="ar-SA"/>
                            </w:rPr>
                            <w:t>A Tour of the Northea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One-Way Passenger Tick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Departure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DeRidder, L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Arrival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West Quoddy Head, Main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t" o:allowincell="f" style="position:absolute;left:4791;top:4889;width:884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Row: D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Seat: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f2f2f2" weight="9360" joinstyle="miter" endcap="flat"/>
                    <w10:wrap type="none"/>
                  </v:shape>
                  <v:shape id="shape_0" ID="Picture 3" stroked="f" o:allowincell="f" style="position:absolute;left:680;top:3638;width:1672;height:872;mso-wrap-style:none;v-text-anchor:middle" type="_x0000_t75">
                    <v:imagedata r:id="rId88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3682;top:3642;width:1631;height:861;mso-wrap-style:none;v-text-anchor:middle" type="_x0000_t75">
                    <v:imagedata r:id="rId89" o:detectmouseclick="t"/>
                    <v:stroke color="#3465a4" joinstyle="round" endcap="flat"/>
                    <w10:wrap type="none"/>
                  </v:shape>
                </v:group>
                <v:group id="shape_0" style="position:absolute;left:6570;top:2835;width:6639;height:2895">
                  <v:group id="shape_0" style="position:absolute;left:6570;top:2835;width:6639;height:2895">
                    <v:rect id="shape_0" fillcolor="#cc3300" stroked="t" o:allowincell="f" style="position:absolute;left:6570;top:2835;width:6638;height:2894;mso-wrap-style:none;v-text-anchor:middle">
                      <v:fill o:detectmouseclick="t" type="solid" color2="#33ccff"/>
                      <v:stroke color="black" weight="76320" joinstyle="miter" endcap="flat"/>
                      <w10:wrap type="none"/>
                    </v:rect>
                    <v:rect id="shape_0" fillcolor="#f2f2f2" stroked="t" o:allowincell="f" style="position:absolute;left:6776;top:3019;width:6201;height:2522;mso-wrap-style:none;v-text-anchor:middle">
                      <v:fill o:detectmouseclick="t" type="solid" color2="#0d0d0d"/>
                      <v:stroke color="#a5a5a5" weight="9360" joinstyle="miter" endcap="flat"/>
                      <w10:wrap type="none"/>
                    </v:rect>
                    <v:oval id="shape_0" fillcolor="#cc3300" stroked="t" o:allowincell="f" style="position:absolute;left:12680;top:2926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12680;top:5236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6673;top:5236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6673;top:2926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</v:group>
                  <v:shape id="shape_0" fillcolor="#f2f2f2" stroked="f" o:allowincell="f" style="position:absolute;left:7134;top:3019;width:5470;height: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yz R Gross Shadow NF" w:hAnsi="Boyz R Gross Shadow NF" w:eastAsia="Calibri" w:cs="Boyz R Gross Shadow NF"/>
                              <w:color w:val="auto"/>
                              <w:lang w:val="en-US" w:bidi="ar-SA"/>
                            </w:rPr>
                            <w:t>A Tour of the Northea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One-Way Passenger Tick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Departure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DeRidder, L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Arrival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West Quoddy Head, Main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t" o:allowincell="f" style="position:absolute;left:11676;top:4889;width:884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Row: D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Seat: 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f2f2f2" weight="9360" joinstyle="miter" endcap="flat"/>
                    <w10:wrap type="none"/>
                  </v:shape>
                  <v:shape id="shape_0" ID="Picture 3" stroked="f" o:allowincell="f" style="position:absolute;left:7565;top:3638;width:1672;height:872;mso-wrap-style:none;v-text-anchor:middle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10567;top:3642;width:1631;height:861;mso-wrap-style:none;v-text-anchor:middle" type="_x0000_t75">
                    <v:imagedata r:id="rId91" o:detectmouseclick="t"/>
                    <v:stroke color="#3465a4" joinstyle="round" endcap="flat"/>
                    <w10:wrap type="none"/>
                  </v:shape>
                </v:group>
                <v:group id="shape_0" style="position:absolute;left:6560;top:-250;width:6639;height:2895">
                  <v:group id="shape_0" style="position:absolute;left:6560;top:-250;width:6639;height:2895">
                    <v:rect id="shape_0" fillcolor="#cc3300" stroked="t" o:allowincell="f" style="position:absolute;left:6560;top:-250;width:6638;height:2894;mso-wrap-style:none;v-text-anchor:middle">
                      <v:fill o:detectmouseclick="t" type="solid" color2="#33ccff"/>
                      <v:stroke color="black" weight="76320" joinstyle="miter" endcap="flat"/>
                      <w10:wrap type="none"/>
                    </v:rect>
                    <v:rect id="shape_0" fillcolor="#f2f2f2" stroked="t" o:allowincell="f" style="position:absolute;left:6766;top:-65;width:6201;height:2522;mso-wrap-style:none;v-text-anchor:middle">
                      <v:fill o:detectmouseclick="t" type="solid" color2="#0d0d0d"/>
                      <v:stroke color="#a5a5a5" weight="9360" joinstyle="miter" endcap="flat"/>
                      <w10:wrap type="none"/>
                    </v:rect>
                    <v:oval id="shape_0" fillcolor="#cc3300" stroked="t" o:allowincell="f" style="position:absolute;left:12670;top:-158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12670;top:2151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6663;top:2151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6663;top:-158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</v:group>
                  <v:shape id="shape_0" fillcolor="#f2f2f2" stroked="f" o:allowincell="f" style="position:absolute;left:7124;top:-65;width:5470;height: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yz R Gross Shadow NF" w:hAnsi="Boyz R Gross Shadow NF" w:eastAsia="Calibri" w:cs="Boyz R Gross Shadow NF"/>
                              <w:color w:val="auto"/>
                              <w:lang w:val="en-US" w:bidi="ar-SA"/>
                            </w:rPr>
                            <w:t>A Tour of the Northea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One-Way Passenger Tick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Departure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DeRidder, L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Arrival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West Quoddy Head, Main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t" o:allowincell="f" style="position:absolute;left:11666;top:1804;width:884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Row: D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Seat: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f2f2f2" weight="9360" joinstyle="miter" endcap="flat"/>
                    <w10:wrap type="none"/>
                  </v:shape>
                  <v:shape id="shape_0" ID="Picture 3" stroked="f" o:allowincell="f" style="position:absolute;left:7555;top:553;width:1672;height:872;mso-wrap-style:none;v-text-anchor:middle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10557;top:557;width:1631;height:861;mso-wrap-style:none;v-text-anchor:middle" type="_x0000_t75">
                    <v:imagedata r:id="rId93" o:detectmouseclick="t"/>
                    <v:stroke color="#3465a4" joinstyle="round" endcap="flat"/>
                    <w10:wrap type="none"/>
                  </v:shape>
                </v:group>
                <v:group id="shape_0" style="position:absolute;left:-315;top:5892;width:6639;height:2895">
                  <v:group id="shape_0" style="position:absolute;left:-315;top:5892;width:6639;height:2895">
                    <v:rect id="shape_0" fillcolor="#cc3300" stroked="t" o:allowincell="f" style="position:absolute;left:-315;top:5892;width:6638;height:2894;mso-wrap-style:none;v-text-anchor:middle">
                      <v:fill o:detectmouseclick="t" type="solid" color2="#33ccff"/>
                      <v:stroke color="black" weight="76320" joinstyle="miter" endcap="flat"/>
                      <w10:wrap type="none"/>
                    </v:rect>
                    <v:rect id="shape_0" fillcolor="#f2f2f2" stroked="t" o:allowincell="f" style="position:absolute;left:-108;top:6076;width:6201;height:2522;mso-wrap-style:none;v-text-anchor:middle">
                      <v:fill o:detectmouseclick="t" type="solid" color2="#0d0d0d"/>
                      <v:stroke color="#a5a5a5" weight="9360" joinstyle="miter" endcap="flat"/>
                      <w10:wrap type="none"/>
                    </v:rect>
                    <v:oval id="shape_0" fillcolor="#cc3300" stroked="t" o:allowincell="f" style="position:absolute;left:5795;top:5983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5795;top:8293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-211;top:8293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-211;top:5983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</v:group>
                  <v:shape id="shape_0" fillcolor="#f2f2f2" stroked="f" o:allowincell="f" style="position:absolute;left:249;top:6076;width:5470;height: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yz R Gross Shadow NF" w:hAnsi="Boyz R Gross Shadow NF" w:eastAsia="Calibri" w:cs="Boyz R Gross Shadow NF"/>
                              <w:color w:val="auto"/>
                              <w:lang w:val="en-US" w:bidi="ar-SA"/>
                            </w:rPr>
                            <w:t>A Tour of the Northea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One-Way Passenger Tick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Departure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DeRidder, L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Arrival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West Quoddy Head, Main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t" o:allowincell="f" style="position:absolute;left:4791;top:7946;width:884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Row: D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Seat: 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f2f2f2" weight="9360" joinstyle="miter" endcap="flat"/>
                    <w10:wrap type="none"/>
                  </v:shape>
                  <v:shape id="shape_0" ID="Picture 3" stroked="f" o:allowincell="f" style="position:absolute;left:680;top:6695;width:1672;height:872;mso-wrap-style:none;v-text-anchor:middle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3682;top:6699;width:1631;height:861;mso-wrap-style:none;v-text-anchor:middle" type="_x0000_t75">
                    <v:imagedata r:id="rId95" o:detectmouseclick="t"/>
                    <v:stroke color="#3465a4" joinstyle="round" endcap="flat"/>
                    <w10:wrap type="none"/>
                  </v:shape>
                </v:group>
                <v:group id="shape_0" style="position:absolute;left:6571;top:5892;width:6639;height:2895">
                  <v:group id="shape_0" style="position:absolute;left:6571;top:5892;width:6639;height:2895">
                    <v:rect id="shape_0" fillcolor="#cc3300" stroked="t" o:allowincell="f" style="position:absolute;left:6571;top:5892;width:6638;height:2894;mso-wrap-style:none;v-text-anchor:middle">
                      <v:fill o:detectmouseclick="t" type="solid" color2="#33ccff"/>
                      <v:stroke color="black" weight="76320" joinstyle="miter" endcap="flat"/>
                      <w10:wrap type="none"/>
                    </v:rect>
                    <v:rect id="shape_0" fillcolor="#f2f2f2" stroked="t" o:allowincell="f" style="position:absolute;left:6777;top:6076;width:6201;height:2522;mso-wrap-style:none;v-text-anchor:middle">
                      <v:fill o:detectmouseclick="t" type="solid" color2="#0d0d0d"/>
                      <v:stroke color="#a5a5a5" weight="9360" joinstyle="miter" endcap="flat"/>
                      <w10:wrap type="none"/>
                    </v:rect>
                    <v:oval id="shape_0" fillcolor="#cc3300" stroked="t" o:allowincell="f" style="position:absolute;left:12681;top:5983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12681;top:8293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6674;top:8293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6674;top:5983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</v:group>
                  <v:shape id="shape_0" fillcolor="#f2f2f2" stroked="f" o:allowincell="f" style="position:absolute;left:7135;top:6076;width:5470;height: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yz R Gross Shadow NF" w:hAnsi="Boyz R Gross Shadow NF" w:eastAsia="Calibri" w:cs="Boyz R Gross Shadow NF"/>
                              <w:color w:val="auto"/>
                              <w:lang w:val="en-US" w:bidi="ar-SA"/>
                            </w:rPr>
                            <w:t>A Tour of the Northea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One-Way Passenger Tick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Departure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DeRidder, L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Arrival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West Quoddy Head, Main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t" o:allowincell="f" style="position:absolute;left:11677;top:7946;width:884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Row: D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Seat: 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f2f2f2" weight="9360" joinstyle="miter" endcap="flat"/>
                    <w10:wrap type="none"/>
                  </v:shape>
                  <v:shape id="shape_0" ID="Picture 3" stroked="f" o:allowincell="f" style="position:absolute;left:7566;top:6695;width:1672;height:872;mso-wrap-style:none;v-text-anchor:middle" type="_x0000_t75">
                    <v:imagedata r:id="rId96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10568;top:6699;width:1631;height:861;mso-wrap-style:none;v-text-anchor:middle" type="_x0000_t75">
                    <v:imagedata r:id="rId9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ester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yz R Gross Shadow NF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Jester" w:hAnsi="Jester" w:eastAsia="Calibri" w:cs="Times New Roman"/>
      <w:color w:val="auto"/>
      <w:sz w:val="3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1.gif"/><Relationship Id="rId5" Type="http://schemas.openxmlformats.org/officeDocument/2006/relationships/image" Target="media/image2.png"/><Relationship Id="rId6" Type="http://schemas.openxmlformats.org/officeDocument/2006/relationships/image" Target="media/image1.gif"/><Relationship Id="rId7" Type="http://schemas.openxmlformats.org/officeDocument/2006/relationships/image" Target="media/image2.png"/><Relationship Id="rId8" Type="http://schemas.openxmlformats.org/officeDocument/2006/relationships/image" Target="media/image1.gif"/><Relationship Id="rId9" Type="http://schemas.openxmlformats.org/officeDocument/2006/relationships/image" Target="media/image2.png"/><Relationship Id="rId10" Type="http://schemas.openxmlformats.org/officeDocument/2006/relationships/image" Target="media/image1.gif"/><Relationship Id="rId11" Type="http://schemas.openxmlformats.org/officeDocument/2006/relationships/image" Target="media/image2.png"/><Relationship Id="rId12" Type="http://schemas.openxmlformats.org/officeDocument/2006/relationships/image" Target="media/image1.gif"/><Relationship Id="rId13" Type="http://schemas.openxmlformats.org/officeDocument/2006/relationships/image" Target="media/image2.png"/><Relationship Id="rId14" Type="http://schemas.openxmlformats.org/officeDocument/2006/relationships/image" Target="media/image3.gif"/><Relationship Id="rId15" Type="http://schemas.openxmlformats.org/officeDocument/2006/relationships/image" Target="media/image2.png"/><Relationship Id="rId16" Type="http://schemas.openxmlformats.org/officeDocument/2006/relationships/image" Target="media/image3.gif"/><Relationship Id="rId17" Type="http://schemas.openxmlformats.org/officeDocument/2006/relationships/image" Target="media/image2.png"/><Relationship Id="rId18" Type="http://schemas.openxmlformats.org/officeDocument/2006/relationships/image" Target="media/image4.gif"/><Relationship Id="rId19" Type="http://schemas.openxmlformats.org/officeDocument/2006/relationships/image" Target="media/image2.png"/><Relationship Id="rId20" Type="http://schemas.openxmlformats.org/officeDocument/2006/relationships/image" Target="media/image3.gif"/><Relationship Id="rId21" Type="http://schemas.openxmlformats.org/officeDocument/2006/relationships/image" Target="media/image2.png"/><Relationship Id="rId22" Type="http://schemas.openxmlformats.org/officeDocument/2006/relationships/image" Target="media/image3.gif"/><Relationship Id="rId23" Type="http://schemas.openxmlformats.org/officeDocument/2006/relationships/image" Target="media/image2.png"/><Relationship Id="rId24" Type="http://schemas.openxmlformats.org/officeDocument/2006/relationships/image" Target="media/image5.gif"/><Relationship Id="rId25" Type="http://schemas.openxmlformats.org/officeDocument/2006/relationships/image" Target="media/image2.png"/><Relationship Id="rId26" Type="http://schemas.openxmlformats.org/officeDocument/2006/relationships/image" Target="media/image1.gif"/><Relationship Id="rId27" Type="http://schemas.openxmlformats.org/officeDocument/2006/relationships/image" Target="media/image2.png"/><Relationship Id="rId28" Type="http://schemas.openxmlformats.org/officeDocument/2006/relationships/image" Target="media/image1.gif"/><Relationship Id="rId29" Type="http://schemas.openxmlformats.org/officeDocument/2006/relationships/image" Target="media/image2.png"/><Relationship Id="rId30" Type="http://schemas.openxmlformats.org/officeDocument/2006/relationships/image" Target="media/image1.gif"/><Relationship Id="rId31" Type="http://schemas.openxmlformats.org/officeDocument/2006/relationships/image" Target="media/image2.png"/><Relationship Id="rId32" Type="http://schemas.openxmlformats.org/officeDocument/2006/relationships/image" Target="media/image1.gif"/><Relationship Id="rId33" Type="http://schemas.openxmlformats.org/officeDocument/2006/relationships/image" Target="media/image2.png"/><Relationship Id="rId34" Type="http://schemas.openxmlformats.org/officeDocument/2006/relationships/image" Target="media/image1.gif"/><Relationship Id="rId35" Type="http://schemas.openxmlformats.org/officeDocument/2006/relationships/image" Target="media/image2.png"/><Relationship Id="rId36" Type="http://schemas.openxmlformats.org/officeDocument/2006/relationships/image" Target="media/image1.gif"/><Relationship Id="rId37" Type="http://schemas.openxmlformats.org/officeDocument/2006/relationships/image" Target="media/image2.png"/><Relationship Id="rId38" Type="http://schemas.openxmlformats.org/officeDocument/2006/relationships/image" Target="media/image6.gif"/><Relationship Id="rId39" Type="http://schemas.openxmlformats.org/officeDocument/2006/relationships/image" Target="media/image2.png"/><Relationship Id="rId40" Type="http://schemas.openxmlformats.org/officeDocument/2006/relationships/image" Target="media/image6.gif"/><Relationship Id="rId41" Type="http://schemas.openxmlformats.org/officeDocument/2006/relationships/image" Target="media/image2.png"/><Relationship Id="rId42" Type="http://schemas.openxmlformats.org/officeDocument/2006/relationships/image" Target="media/image6.gif"/><Relationship Id="rId43" Type="http://schemas.openxmlformats.org/officeDocument/2006/relationships/image" Target="media/image2.png"/><Relationship Id="rId44" Type="http://schemas.openxmlformats.org/officeDocument/2006/relationships/image" Target="media/image6.gif"/><Relationship Id="rId45" Type="http://schemas.openxmlformats.org/officeDocument/2006/relationships/image" Target="media/image2.png"/><Relationship Id="rId46" Type="http://schemas.openxmlformats.org/officeDocument/2006/relationships/image" Target="media/image6.gif"/><Relationship Id="rId47" Type="http://schemas.openxmlformats.org/officeDocument/2006/relationships/image" Target="media/image2.png"/><Relationship Id="rId48" Type="http://schemas.openxmlformats.org/officeDocument/2006/relationships/image" Target="media/image6.gif"/><Relationship Id="rId49" Type="http://schemas.openxmlformats.org/officeDocument/2006/relationships/image" Target="media/image2.png"/><Relationship Id="rId50" Type="http://schemas.openxmlformats.org/officeDocument/2006/relationships/image" Target="media/image1.gif"/><Relationship Id="rId51" Type="http://schemas.openxmlformats.org/officeDocument/2006/relationships/image" Target="media/image2.png"/><Relationship Id="rId52" Type="http://schemas.openxmlformats.org/officeDocument/2006/relationships/image" Target="media/image1.gif"/><Relationship Id="rId53" Type="http://schemas.openxmlformats.org/officeDocument/2006/relationships/image" Target="media/image2.png"/><Relationship Id="rId54" Type="http://schemas.openxmlformats.org/officeDocument/2006/relationships/image" Target="media/image1.gif"/><Relationship Id="rId55" Type="http://schemas.openxmlformats.org/officeDocument/2006/relationships/image" Target="media/image2.png"/><Relationship Id="rId56" Type="http://schemas.openxmlformats.org/officeDocument/2006/relationships/image" Target="media/image1.gif"/><Relationship Id="rId57" Type="http://schemas.openxmlformats.org/officeDocument/2006/relationships/image" Target="media/image2.png"/><Relationship Id="rId58" Type="http://schemas.openxmlformats.org/officeDocument/2006/relationships/image" Target="media/image1.gif"/><Relationship Id="rId59" Type="http://schemas.openxmlformats.org/officeDocument/2006/relationships/image" Target="media/image2.png"/><Relationship Id="rId60" Type="http://schemas.openxmlformats.org/officeDocument/2006/relationships/image" Target="media/image1.gif"/><Relationship Id="rId61" Type="http://schemas.openxmlformats.org/officeDocument/2006/relationships/image" Target="media/image2.png"/><Relationship Id="rId62" Type="http://schemas.openxmlformats.org/officeDocument/2006/relationships/image" Target="media/image6.gif"/><Relationship Id="rId63" Type="http://schemas.openxmlformats.org/officeDocument/2006/relationships/image" Target="media/image2.png"/><Relationship Id="rId64" Type="http://schemas.openxmlformats.org/officeDocument/2006/relationships/image" Target="media/image6.gif"/><Relationship Id="rId65" Type="http://schemas.openxmlformats.org/officeDocument/2006/relationships/image" Target="media/image2.png"/><Relationship Id="rId66" Type="http://schemas.openxmlformats.org/officeDocument/2006/relationships/image" Target="media/image6.gif"/><Relationship Id="rId67" Type="http://schemas.openxmlformats.org/officeDocument/2006/relationships/image" Target="media/image2.png"/><Relationship Id="rId68" Type="http://schemas.openxmlformats.org/officeDocument/2006/relationships/image" Target="media/image6.gif"/><Relationship Id="rId69" Type="http://schemas.openxmlformats.org/officeDocument/2006/relationships/image" Target="media/image2.png"/><Relationship Id="rId70" Type="http://schemas.openxmlformats.org/officeDocument/2006/relationships/image" Target="media/image6.gif"/><Relationship Id="rId71" Type="http://schemas.openxmlformats.org/officeDocument/2006/relationships/image" Target="media/image2.png"/><Relationship Id="rId72" Type="http://schemas.openxmlformats.org/officeDocument/2006/relationships/image" Target="media/image6.gif"/><Relationship Id="rId73" Type="http://schemas.openxmlformats.org/officeDocument/2006/relationships/image" Target="media/image2.png"/><Relationship Id="rId74" Type="http://schemas.openxmlformats.org/officeDocument/2006/relationships/image" Target="media/image1.gif"/><Relationship Id="rId75" Type="http://schemas.openxmlformats.org/officeDocument/2006/relationships/image" Target="media/image2.png"/><Relationship Id="rId76" Type="http://schemas.openxmlformats.org/officeDocument/2006/relationships/image" Target="media/image1.gif"/><Relationship Id="rId77" Type="http://schemas.openxmlformats.org/officeDocument/2006/relationships/image" Target="media/image2.png"/><Relationship Id="rId78" Type="http://schemas.openxmlformats.org/officeDocument/2006/relationships/image" Target="media/image1.gif"/><Relationship Id="rId79" Type="http://schemas.openxmlformats.org/officeDocument/2006/relationships/image" Target="media/image2.png"/><Relationship Id="rId80" Type="http://schemas.openxmlformats.org/officeDocument/2006/relationships/image" Target="media/image1.gif"/><Relationship Id="rId81" Type="http://schemas.openxmlformats.org/officeDocument/2006/relationships/image" Target="media/image2.png"/><Relationship Id="rId82" Type="http://schemas.openxmlformats.org/officeDocument/2006/relationships/image" Target="media/image1.gif"/><Relationship Id="rId83" Type="http://schemas.openxmlformats.org/officeDocument/2006/relationships/image" Target="media/image2.png"/><Relationship Id="rId84" Type="http://schemas.openxmlformats.org/officeDocument/2006/relationships/image" Target="media/image1.gif"/><Relationship Id="rId85" Type="http://schemas.openxmlformats.org/officeDocument/2006/relationships/image" Target="media/image2.png"/><Relationship Id="rId86" Type="http://schemas.openxmlformats.org/officeDocument/2006/relationships/image" Target="media/image6.gif"/><Relationship Id="rId87" Type="http://schemas.openxmlformats.org/officeDocument/2006/relationships/image" Target="media/image2.png"/><Relationship Id="rId88" Type="http://schemas.openxmlformats.org/officeDocument/2006/relationships/image" Target="media/image6.gif"/><Relationship Id="rId89" Type="http://schemas.openxmlformats.org/officeDocument/2006/relationships/image" Target="media/image2.png"/><Relationship Id="rId90" Type="http://schemas.openxmlformats.org/officeDocument/2006/relationships/image" Target="media/image6.gif"/><Relationship Id="rId91" Type="http://schemas.openxmlformats.org/officeDocument/2006/relationships/image" Target="media/image2.png"/><Relationship Id="rId92" Type="http://schemas.openxmlformats.org/officeDocument/2006/relationships/image" Target="media/image6.gif"/><Relationship Id="rId93" Type="http://schemas.openxmlformats.org/officeDocument/2006/relationships/image" Target="media/image2.png"/><Relationship Id="rId94" Type="http://schemas.openxmlformats.org/officeDocument/2006/relationships/image" Target="media/image6.gif"/><Relationship Id="rId95" Type="http://schemas.openxmlformats.org/officeDocument/2006/relationships/image" Target="media/image2.png"/><Relationship Id="rId96" Type="http://schemas.openxmlformats.org/officeDocument/2006/relationships/image" Target="media/image6.gif"/><Relationship Id="rId97" Type="http://schemas.openxmlformats.org/officeDocument/2006/relationships/image" Target="media/image2.png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7:19:00Z</dcterms:created>
  <dc:creator>Stephanie</dc:creator>
  <dc:description/>
  <cp:keywords/>
  <dc:language>en-US</dc:language>
  <cp:lastModifiedBy>Stephanie</cp:lastModifiedBy>
  <dcterms:modified xsi:type="dcterms:W3CDTF">2010-10-19T02:29:00Z</dcterms:modified>
  <cp:revision>3</cp:revision>
  <dc:subject/>
  <dc:title/>
</cp:coreProperties>
</file>